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ъявление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 проведении конкурса на право </w:t>
      </w:r>
      <w:r>
        <w:rPr>
          <w:b/>
          <w:bCs/>
          <w:sz w:val="28"/>
          <w:szCs w:val="28"/>
        </w:rPr>
        <w:t>предоставления грантов в форме субсидий из областного бюджета на реализацию мероприятий в сфере занятости населения по содействию в трудоустройстве незанятых инвалидов на оборудованные (оснащенные) для них рабочие места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 </w:t>
      </w:r>
      <w:r>
        <w:rPr/>
        <w:t>(п</w:t>
      </w:r>
      <w:r>
        <w:rPr>
          <w:bCs/>
        </w:rPr>
        <w:t>остановление Правительства Мурманской области от 26.12.2016 № 661-ПП (ред. от 02.06.2021) «О порядке предоставления грантов в форме субсидий из областного бюджета на реализацию мероприятий в сфере занятости населения по содействию в трудоустройстве незанятых инвалидов на оборудованные (оснащенные) для них рабочие места (далее – Порядок)</w:t>
      </w:r>
    </w:p>
    <w:p>
      <w:pPr>
        <w:pStyle w:val="ConsPlusTitle"/>
        <w:rPr>
          <w:bCs w:val="false"/>
        </w:rPr>
      </w:pPr>
      <w:r>
        <w:rPr>
          <w:bCs w:val="false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482"/>
      </w:tblGrid>
      <w:tr>
        <w:trPr/>
        <w:tc>
          <w:tcPr>
            <w:tcW w:w="1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 проведения конкурс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и проведения конкурса, а также информация о возможности проведения нескольких этапов конкурса с указанием сроков и порядка их проведения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оведения конкурса: с 29.04.2022 по 16.06.202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ты начала подачи или окончания приема конкурсных заявок участников конкурса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начала подачи заявок участников конкурса: 04.05.2022, 9.00 часов.</w:t>
            </w:r>
          </w:p>
          <w:p>
            <w:pPr>
              <w:pStyle w:val="Normal"/>
              <w:rPr/>
            </w:pPr>
            <w:r>
              <w:rPr/>
              <w:t>Дата и время окончания приема заявок участников конкурса: 31.05.2022, 17.15 часов.</w:t>
            </w:r>
          </w:p>
          <w:p>
            <w:pPr>
              <w:pStyle w:val="Normal"/>
              <w:rPr/>
            </w:pPr>
            <w:r>
              <w:rPr/>
              <w:t>Заседания конкурсной комиссии: с 01.06.2022 по 16.06.2022.</w:t>
            </w:r>
          </w:p>
          <w:p>
            <w:pPr>
              <w:pStyle w:val="Normal"/>
              <w:rPr/>
            </w:pPr>
            <w:r>
              <w:rPr/>
              <w:t>Приказ Министерства труда и социального развития Мурманской области об итогах конкурса</w:t>
            </w:r>
          </w:p>
          <w:p>
            <w:pPr>
              <w:pStyle w:val="Normal"/>
              <w:rPr/>
            </w:pPr>
            <w:r>
              <w:rPr/>
              <w:t>не позднее 17.06.202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Наименование, места нахождение, почтовый адрес, адрес электронной почты Министерства труда и социального развития Мурманской области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нистерство труда и социального развития Мурманской области.</w:t>
            </w:r>
          </w:p>
          <w:p>
            <w:pPr>
              <w:pStyle w:val="Normal"/>
              <w:rPr/>
            </w:pPr>
            <w:r>
              <w:rPr/>
              <w:t>183025, г. Мурманск, ул. Полярные Зори, д. 46а, телефон: (815-2) 486-605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mintrudsoc@gov-murman.r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сточник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рограмма Мурманской области «Занятость и труд</w:t>
            </w:r>
            <w:r>
              <w:rPr/>
              <w:t>», утвержденная постановлением Правительства Мурманской области от 11.11.2020 № 792-ПП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ъем финансирования конкурса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 000 000,0 (Три миллиона)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езультаты предоставления гранта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зультатом предоставления гранта является создание к 25 декабря года, в котором предоставлен грант, постоянных оборудованных (оснащенных) за счет средств грантов рабочих мест, в том числе специальных, для трудоустройства незанятых инвалид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и результата предоставления гран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оличество постоянных оборудованных (оснащенных) за счет средств грантов рабочих мест, в том числе специальных, для трудоустройства незанятых инвалид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численность незанятых инвалидов, в том числе молодых инвалидов в возрасте до 44 лет (включительно), трудоустроенных грантополучателями на рабочие места, оборудованные (оснащенные) за счет средств грантов в текущем год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Числовые значения показателя достижения результата предоставления гранта устанавливаются в договоре о предоставлении грант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Размер гранта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мер гранта составляет 100 тысяч рублей на оборудование (оснащение) одного рабочего места для трудоустройства незанятого инвалид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Наименование доменного имени, и (или) сетевого адреса, и (или) указатели страниц сайта в информационно-телекоммуникационной сети Интернет, на котором обеспечивается проведение конкурсного отбора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Требования к участникам конкурсного отбора 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аво на участие в конкурсе и на получение грантов имеют претенденты на получение грантов, соответствующие следующим обязательным условиям предоставления грантов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осуществление претендентом на получение грантов деятельности на территории Мурманской област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согласие претендента на получение грантов на осуществление грантодателем и органами государственного финансового контроля Мурманской области обязательной проверки соблюдения грантополучателем условий, целей и порядка предоставления и расходования грантов, а также согласие на публикацию (размещение) в информационно-телекоммуникационной сети Интернет информации об участнике отбора, о подаваемой участником отбора заявке, иной информации об участнике отбора, связанной с соответствующим отбором, а также согласие на обработку персональных данных (для физического лица)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- соблюдение претендентом на получение грантов на первое число месяца подачи заявки на получение гранта требований </w:t>
            </w:r>
            <w:hyperlink r:id="rId2">
              <w:r>
                <w:rPr>
                  <w:rStyle w:val="InternetLink"/>
                </w:rPr>
                <w:t>статьи 133</w:t>
              </w:r>
            </w:hyperlink>
            <w:r>
              <w:rPr/>
              <w:t xml:space="preserve"> Трудового кодекса Российской Федерации к размеру заработной платы работников: месячная заработная плата работника, полностью отработавшего по трудовому договору за этот период норму рабочего времени и выполнившего нормы труда (трудовые обязанности), должна быть не ниже установленного федеральным законом минимального размера оплаты труда, увеличенного на размер районного коэффициента и процентной надбавки за работу в районах Крайнего Севера, определяемый в соответствии с законодательством Российской Федерации и Мурманской област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етендент на получение грантов, являющийся юридическим лицом, на дату подачи заявки для участия в конкурсе не должен находиться в процессе ликвидации, реорганизации (за исключением реорганизации в форме присоединения к юридическому лицу, являющемуся участником отбора, другого юридического лица), в отношении него не введена процедура банкротства, деятельность претендента на получение грантов не должна быть приостановлена в порядке, предусмотренном законодательством Российской Федерации, а претендент на получение грантов, являющийся индивидуальным предпринимателем, не должен прекратить деятельность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у претендента на получение грантов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не должна превышать 300 тыс. рублей </w:t>
            </w:r>
            <w:r>
              <w:rPr>
                <w:i/>
                <w:sz w:val="20"/>
                <w:szCs w:val="20"/>
              </w:rPr>
              <w:t>(введено постановлением Правительства РФ от 05.04.2022 № 590 «О внесении изменений в общие требования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об особенностях предоставления указанных субсидий и субсидий из федерального бюджета бюджетам субъектов Российской Федерации в 2022 году»)</w:t>
            </w:r>
            <w:r>
              <w:rPr/>
              <w:t>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етенденты на получение грантов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- претенденты на получение грантов не должны получать в текущем финансовом году средства из соответствующего бюджета бюджетной системы Российской Федерации, из которого планируется предоставление гранта, в соответствии с иными правовыми актами, на цели, предусмотренные </w:t>
            </w:r>
            <w:hyperlink r:id="rId3">
              <w:r>
                <w:rPr>
                  <w:rStyle w:val="InternetLink"/>
                </w:rPr>
                <w:t>пунктом 1.3</w:t>
              </w:r>
            </w:hyperlink>
            <w:r>
              <w:rPr/>
              <w:t xml:space="preserve"> Поряд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в реестре дисквалифицированных лиц должны отсутствовать на дату подачи заявки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и о физическом лице - производителе товаров, работ, услуг, являющихся участниками отбора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/>
              <w:t xml:space="preserve">- к претенденту на получение грантов не применялись ранее меры по возврату грантов по основаниям, перечисленным в </w:t>
            </w:r>
            <w:hyperlink r:id="rId4">
              <w:r>
                <w:rPr>
                  <w:rStyle w:val="InternetLink"/>
                </w:rPr>
                <w:t>пункте 5.2</w:t>
              </w:r>
            </w:hyperlink>
            <w:r>
              <w:rPr/>
              <w:t xml:space="preserve"> Порядка, а также в течение трех лет, предшествовавших дате подачи заявки, не выявлялись в установленном порядке в рамках исполнения государственной функции по осуществлению надзора и контроля за приемом на работу инвалидов в пределах установленной квоты с правом проверок, выдачи обязательных для исполнения предписаний и составления протоколов факты невыполнения им обязанности по приему на работу инвалидов в соответствии с установленной для него квотой, не возбуждались дела об административных правонарушениях с выдачей обязательных для исполнения предписаний и составлением протоколов об административных правонарушениях за нарушение законодательства в области занятости населения и квотирования рабочих мест для приема на работу инвалидов в соответствии с </w:t>
            </w:r>
            <w:hyperlink r:id="rId5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 об административных правонарушения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еречень документов, представляемых участниками конкурсного отбора для подтверждения их соответствия вышеуказанным требованиям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К заявке на получение грантов претендентами прилагаются следующие документ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</w:rPr>
              <w:t xml:space="preserve">а) справка об отсутствии на первое число месяца подачи заявки на получение гранта задолженности по выплате заработной платы и о соответствии на первое число месяца подачи заявки на получение гранта размера месячной заработной платы работников требованиям </w:t>
            </w:r>
            <w:hyperlink r:id="rId6">
              <w:r>
                <w:rPr>
                  <w:rStyle w:val="InternetLink"/>
                  <w:sz w:val="22"/>
                </w:rPr>
                <w:t>статьи 133</w:t>
              </w:r>
            </w:hyperlink>
            <w:r>
              <w:rPr>
                <w:sz w:val="22"/>
              </w:rPr>
              <w:t xml:space="preserve"> Трудового кодекса Российской Федерации, заверенная подписью руководителя юридического лица (индивидуального предпринимателя), печатью (при наличии) юридического лица (индивидуального предпринимателя)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</w:rPr>
              <w:t xml:space="preserve">б) копия </w:t>
            </w:r>
            <w:hyperlink r:id="rId7">
              <w:r>
                <w:rPr>
                  <w:rStyle w:val="InternetLink"/>
                  <w:sz w:val="22"/>
                </w:rPr>
                <w:t>формы</w:t>
              </w:r>
            </w:hyperlink>
            <w:r>
              <w:rPr>
                <w:sz w:val="22"/>
              </w:rPr>
              <w:t xml:space="preserve"> федерального статистического наблюдения № П-4 "Сведения о численности и заработной плате работников" за отчетный период, ближайший к дате подачи заявки на получение гранта, заверенная подписью руководителя юридического лица (индивидуального предпринимателя), печатью (при наличии) юридического лица (индивидуального предпринимателя)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</w:rPr>
            </w:pPr>
            <w:bookmarkStart w:id="0" w:name="Par5"/>
            <w:bookmarkEnd w:id="0"/>
            <w:r>
              <w:rPr>
                <w:sz w:val="22"/>
              </w:rPr>
              <w:t>в) копии свидетельства о государственной регистрации юридического лица или индивидуального предпринимателя (либо листа записи Единого государственного реестра юридических лиц/Единого государственного реестра индивидуальных предпринимателей), свидетельства о постановке на учет в налоговом органе, заверенные подписью руководителя юридического лица (индивидуального предпринимателя), печатью (при наличии) юридического лица (индивидуального предпринимателя)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</w:rPr>
            </w:pPr>
            <w:bookmarkStart w:id="1" w:name="Par7"/>
            <w:bookmarkEnd w:id="1"/>
            <w:r>
              <w:rPr>
                <w:sz w:val="22"/>
              </w:rPr>
              <w:t>г) выписка из Единого государственного реестра юридических лиц (ЕГРЮЛ) или Единого государственного реестра индивидуальных предпринимателей (ЕГРИП)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</w:rPr>
            </w:pPr>
            <w:bookmarkStart w:id="2" w:name="Par8"/>
            <w:bookmarkEnd w:id="2"/>
            <w:r>
              <w:rPr>
                <w:sz w:val="22"/>
              </w:rPr>
              <w:t>д) справка территориального органа Федеральной налоговой службы об отсутствии просроченной задолженности юридического лица (индивидуального предпринимателя)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, выданная не ранее чем за три месяца до дня подачи заявки на получение гранта, либо иные документы, подтверждающие оплату в полном размере имевшейся задолженност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  <w:t>е) копии учредительных документов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  <w:t>ж) характеристика оборудуемых (оснащаемых) рабочих мест, заверенная подписью руководителя юридического лица (индивидуального предпринимателя), печатью (при наличии) юридического лица (индивидуального предпринимателя)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  <w:t>з) письменное согласие на публикацию (размещение) в информационно-телекоммуникационной сети Интернет информации о претенденте, о подаваемой заявке, иной информации о претенденте, связанной с конкурсным отбором, а также согласие на обработку персональных данных (для физического лица)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  <w:t>Претенденты на получение грантов, численность работников которых составляет не менее 35 человек, к заявке для участия в конкурсе на соискание грантов дополнительно представляют документы, подтверждающие квотирование рабочих мест для трудоустройства инвалидов (приказ о выделении или создании рабочих мест для трудоустройства инвалидов в счет установленной квоты)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  <w:t>Претенденты на получение грантов, у которых численность работающих инвалидов составляет не менее 50 % от общей штатной численности работников, к заявке для участия в конкурсе на соискание грантов дополнительно представляют документы, подтверждающие данную численность работников из числа инвалидов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  <w:t>Государственные бюджетные и автономные учреждения Мурманской области к заявке для участия в конкурсе на соискание грантов дополнительно представляют согласие органа, осуществляющего функции и полномочия учредителя в отношении данных учреждений, на участие в конкурсе, оформленное на бланке учредителя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  <w:t>Претенденты на получение грантов вправе при формировании комплекта документов для получения грантов по своей инициативе представлять дополнительные документы (фотоматериалы, буклеты и т.д.)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  <w:t>Претендент на получение гранта несет ответственность за достоверность предоставляемых сведений и документов в соответствии с законодательством Российской Федерации и законодательством Мурманской област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</w:rPr>
              <w:t xml:space="preserve">Претендентам на получение грантов обеспечивается возможность выбора способа подачи документов: при личном обращении, почтой или в электронной форме посредством сети Интернет с подтверждением электронной подписью в соответствии с Федеральным </w:t>
            </w:r>
            <w:hyperlink r:id="rId8">
              <w:r>
                <w:rPr>
                  <w:rStyle w:val="InternetLink"/>
                  <w:sz w:val="22"/>
                </w:rPr>
                <w:t>законом</w:t>
              </w:r>
            </w:hyperlink>
            <w:r>
              <w:rPr>
                <w:sz w:val="22"/>
              </w:rPr>
              <w:t xml:space="preserve"> от 06.04.2011 № 63-ФЗ "Об электронной подписи"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Документы (сведения, содержащиеся в них), указанные в </w:t>
            </w:r>
            <w:hyperlink w:anchor="Par5">
              <w:r>
                <w:rPr>
                  <w:rStyle w:val="InternetLink"/>
                  <w:sz w:val="22"/>
                </w:rPr>
                <w:t>подпунктах "в"</w:t>
              </w:r>
            </w:hyperlink>
            <w:r>
              <w:rPr>
                <w:sz w:val="22"/>
              </w:rPr>
              <w:t xml:space="preserve">, </w:t>
            </w:r>
            <w:hyperlink w:anchor="Par7">
              <w:r>
                <w:rPr>
                  <w:rStyle w:val="InternetLink"/>
                  <w:sz w:val="22"/>
                </w:rPr>
                <w:t>"г"</w:t>
              </w:r>
            </w:hyperlink>
            <w:r>
              <w:rPr>
                <w:sz w:val="22"/>
              </w:rPr>
              <w:t xml:space="preserve"> и </w:t>
            </w:r>
            <w:hyperlink w:anchor="Par8">
              <w:r>
                <w:rPr>
                  <w:rStyle w:val="InternetLink"/>
                  <w:sz w:val="22"/>
                </w:rPr>
                <w:t>"д" пункта 3.4</w:t>
              </w:r>
            </w:hyperlink>
            <w:r>
              <w:rPr>
                <w:sz w:val="22"/>
              </w:rPr>
              <w:t xml:space="preserve"> Порядка, запрашиваются Министерством в порядке межведомственного взаимодействия в органах Федеральной налоговой службы, в распоряжении которых находятся данные документы (сведения, содержащиеся в них), в том числе, при наличии технической возможности, в электронной форме с использованием системы межведомственного электронного взаимодействия в случае, если претендент на получение грантов не представил указанные документы по собственной инициатив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орядок подачи конкурсных заявок участниками конкурса и требования, предъявляемые к их форме и содержанию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/>
              <w:t>Требования к форме заявки установлены Порядком предоставления гранта.</w:t>
            </w:r>
          </w:p>
          <w:p>
            <w:pPr>
              <w:pStyle w:val="Normal"/>
              <w:rPr/>
            </w:pPr>
            <w:r>
              <w:rPr/>
              <w:t>Документы на участие в конкурсе представляются в Министерство лично (нарочным), по почте по адресу: 183025, г. Мурманск, ул. Полярные Зори, д. 46а</w:t>
            </w:r>
            <w:r>
              <w:rPr>
                <w:bCs/>
              </w:rPr>
              <w:t>.</w:t>
            </w:r>
          </w:p>
          <w:p>
            <w:pPr>
              <w:pStyle w:val="Normal"/>
              <w:autoSpaceDE w:val="false"/>
              <w:ind w:firstLine="34"/>
              <w:rPr/>
            </w:pPr>
            <w:r>
              <w:rPr/>
              <w:t>Датой подачи заявки считается дата регистрации заявки в Министерств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орядок отзыва конкурсных заявок, порядок возврата конкурсных заявок, определяющие, в том числе основания для возврата конкурсных заявок, порядок внесения изменений в конкурсные заявки участников конкурса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тенденты на получение грантов не позднее даты окончания срока приема заявок для участия в конкурсе вправе обратиться в Министерство письменно (в произвольной форме) об отзыве заявки и (при необходимости) о возврате заявки вместе с прилагаемыми к ней документами.</w:t>
            </w:r>
          </w:p>
          <w:p>
            <w:pPr>
              <w:pStyle w:val="ConsPlusNormal"/>
              <w:spacing w:before="20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я в ранее предоставленную заявку вносятся по принципу полной замены с приложением полного комплекта документов в соответствии с </w:t>
            </w:r>
            <w:hyperlink w:anchor="Par10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ом 3.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ядка. Изменения в заявку допускаются не позднее даты окончания срока приема заявок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авила рассмотрения и оценки конкурсных заявок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курсная комиссия в течение 5 рабочих дней после окончания приема заявок проводит предварительную экспертизу заявок на соответствие представленных документов требованиям настоящего Порядка и целям предоставления и расходования гран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 случае непредставления (предоставления не в полном объеме) заявки и прилагаемых к ней документов, установленных </w:t>
            </w:r>
            <w:hyperlink r:id="rId9">
              <w:r>
                <w:rPr>
                  <w:rStyle w:val="InternetLink"/>
                </w:rPr>
                <w:t>пунктом 3.4</w:t>
              </w:r>
            </w:hyperlink>
            <w:r>
              <w:rPr/>
              <w:t xml:space="preserve"> Порядка (за исключением указанных в </w:t>
            </w:r>
            <w:hyperlink r:id="rId10">
              <w:r>
                <w:rPr>
                  <w:rStyle w:val="InternetLink"/>
                </w:rPr>
                <w:t>подпунктах "в"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</w:rPr>
                <w:t>"г"</w:t>
              </w:r>
            </w:hyperlink>
            <w:r>
              <w:rPr/>
              <w:t xml:space="preserve"> и </w:t>
            </w:r>
            <w:hyperlink r:id="rId12">
              <w:r>
                <w:rPr>
                  <w:rStyle w:val="InternetLink"/>
                </w:rPr>
                <w:t>"д" пункта 3.4</w:t>
              </w:r>
            </w:hyperlink>
            <w:r>
              <w:rPr/>
              <w:t xml:space="preserve"> Порядка), и/или несоответствия представленных документов требованиям Порядка и направлениям расходования гранта, предусмотренным </w:t>
            </w:r>
            <w:hyperlink r:id="rId13">
              <w:r>
                <w:rPr>
                  <w:rStyle w:val="InternetLink"/>
                </w:rPr>
                <w:t>пунктом 4.3</w:t>
              </w:r>
            </w:hyperlink>
            <w:r>
              <w:rPr/>
              <w:t xml:space="preserve"> Порядка, и/или несоответствия претендентов на получение грантов обязательным условиям предоставления грантов, указанным в </w:t>
            </w:r>
            <w:hyperlink r:id="rId14">
              <w:r>
                <w:rPr>
                  <w:rStyle w:val="InternetLink"/>
                </w:rPr>
                <w:t>пункте 4.1</w:t>
              </w:r>
            </w:hyperlink>
            <w:r>
              <w:rPr/>
              <w:t xml:space="preserve"> Порядка, грантодатель не позднее 3 рабочих дней после окончания предварительной экспертизы заявок направляет претенденту уведомление с перечнем недостающих документов и рекомендацией представить необходимые документы и устранить замечания в течение 5 рабочих дней со дня направления уведомления.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В случае если по истечении указанного в уведомлении срока претендентом не устранены замечания, указанные в уведомлении, заявка не допускается для участия в конкурсном отборе и не возвращается претенденту на получение грантов (за исключением случая, когда конкурсной комиссией принято решение о возврате заявки вместе с прилагаемыми к ней документами на основании письменного обращения участника отбора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рядок предоставления участникам конкурса разъяснений положений объявления о проведении конкурсного отбора, даты начала и окончания срока такого предоставления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срока приема заявок – с 04.05.2022 по 31.05.2022 предоставляются разъяснения положений объявления конкурса.</w:t>
            </w:r>
          </w:p>
          <w:p>
            <w:pPr>
              <w:pStyle w:val="Normal"/>
              <w:rPr/>
            </w:pPr>
            <w:r>
              <w:rPr/>
              <w:t xml:space="preserve">Министерство дает разъяснения заинтересованным лицам по вопросам, связанным с применением порядка проведения конкурса, в течение двух рабочих дней со дня получения от них соответствующих письменных запросов. Устные консультации по телефону: (815-2) </w:t>
            </w:r>
            <w:r>
              <w:rPr>
                <w:iCs/>
              </w:rPr>
              <w:t xml:space="preserve">234-913, </w:t>
            </w:r>
            <w:r>
              <w:rPr/>
              <w:t>486-63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рок, в течение которого победитель конкурса должен подписать договор о предоставлении гранта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оставление организации гранта из областного бюджета осуществляется на основании договора, заключаемого в соответствии с типовой формой, установленной Министерством финансов Мурманской области. </w:t>
            </w:r>
          </w:p>
          <w:p>
            <w:pPr>
              <w:pStyle w:val="Normal"/>
              <w:autoSpaceDE w:val="false"/>
              <w:rPr/>
            </w:pPr>
            <w:r>
              <w:rPr/>
              <w:t>Договор о предоставлении гранта заключается не позднее 15 рабочих дней со дня официального опубликования результатов конкурс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Условия признания победителя конкурсного отбора, уклонившимся от заключения договора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в течение установленного срока договор не заключен по вине организации, то организация теряет право на получение гранта, а договор заключается с участником конкурса, занимающим следующее место в рейтинге по итогам оценки заявок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аты размещения результатов конкурсного отбора на официальном сайте Министерства труда и социального развития Мурманской области в информационно-телекоммуникационной сети Интернет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20.06.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53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575DB2E8B2B1398E511555BDF66AADA9ED3DC790DDE22374C456FE757CFD18ADFF047D4E93DDCE916D012A8DE16DD293D132B01BDFV001L" TargetMode="External"/><Relationship Id="rId3" Type="http://schemas.openxmlformats.org/officeDocument/2006/relationships/hyperlink" Target="consultantplus://offline/ref=79575DB2E8B2B1398E510B58AB9A34A8ADEE6ACB99DFEE70209150A92A2CFB4DEDBF022809D3D3C4C53C457E87EA3E9DD78021B21CC3031968574C8EV40EL" TargetMode="External"/><Relationship Id="rId4" Type="http://schemas.openxmlformats.org/officeDocument/2006/relationships/hyperlink" Target="consultantplus://offline/ref=79575DB2E8B2B1398E510B58AB9A34A8ADEE6ACB99DFEE70209150A92A2CFB4DEDBF022809D3D3C4C53C477780EA3E9DD78021B21CC3031968574C8EV40EL" TargetMode="External"/><Relationship Id="rId5" Type="http://schemas.openxmlformats.org/officeDocument/2006/relationships/hyperlink" Target="consultantplus://offline/ref=79575DB2E8B2B1398E511555BDF66AADAEE436CE9DDFE22374C456FE757CFD18BFFF5C714A90C0C5C122477F82VE03L" TargetMode="External"/><Relationship Id="rId6" Type="http://schemas.openxmlformats.org/officeDocument/2006/relationships/hyperlink" Target="consultantplus://offline/ref=6948E8EC52DA5CC3EA6D5A7E78937C25E150EB54ED884F31B4FE2DE03330B458358BFA598400B0DA8FEFEA1F7D34198666DCAF2469F1513EL" TargetMode="External"/><Relationship Id="rId7" Type="http://schemas.openxmlformats.org/officeDocument/2006/relationships/hyperlink" Target="consultantplus://offline/ref=6948E8EC52DA5CC3EA6D5A7E78937C25E158E651E48F4F31B4FE2DE03330B458358BFA598000B7D2D2B5FA1B3461139861C6B12277F11C045134L" TargetMode="External"/><Relationship Id="rId8" Type="http://schemas.openxmlformats.org/officeDocument/2006/relationships/hyperlink" Target="consultantplus://offline/ref=6948E8EC52DA5CC3EA6D5A7E78937C25E658E457E7834F31B4FE2DE03330B458278BA2558003ADD1DFA0AC4A725336L" TargetMode="External"/><Relationship Id="rId9" Type="http://schemas.openxmlformats.org/officeDocument/2006/relationships/hyperlink" Target="consultantplus://offline/ref=58D6BCEFFB0202ADF62ABF216531E35708BBD5EFC729EFDB5E873EEC0C19CAF48F125903B0173083B8A6587AA7B426BD135CB336F2F4CE6922E6A86Fu4I6M" TargetMode="External"/><Relationship Id="rId10" Type="http://schemas.openxmlformats.org/officeDocument/2006/relationships/hyperlink" Target="consultantplus://offline/ref=58D6BCEFFB0202ADF62ABF216531E35708BBD5EFC729EFDB5E873EEC0C19CAF48F125903B0173083B8A65A7AA3B426BD135CB336F2F4CE6922E6A86Fu4I6M" TargetMode="External"/><Relationship Id="rId11" Type="http://schemas.openxmlformats.org/officeDocument/2006/relationships/hyperlink" Target="consultantplus://offline/ref=58D6BCEFFB0202ADF62ABF216531E35708BBD5EFC729EFDB5E873EEC0C19CAF48F125903B0173083B8A6587DA1B426BD135CB336F2F4CE6922E6A86Fu4I6M" TargetMode="External"/><Relationship Id="rId12" Type="http://schemas.openxmlformats.org/officeDocument/2006/relationships/hyperlink" Target="consultantplus://offline/ref=58D6BCEFFB0202ADF62ABF216531E35708BBD5EFC729EFDB5E873EEC0C19CAF48F125903B0173083B8A65A7AA4B426BD135CB336F2F4CE6922E6A86Fu4I6M" TargetMode="External"/><Relationship Id="rId13" Type="http://schemas.openxmlformats.org/officeDocument/2006/relationships/hyperlink" Target="consultantplus://offline/ref=58D6BCEFFB0202ADF62ABF216531E35708BBD5EFC729EFDB5E873EEC0C19CAF48F125903B0173083B8A65979A9B426BD135CB336F2F4CE6922E6A86Fu4I6M" TargetMode="External"/><Relationship Id="rId14" Type="http://schemas.openxmlformats.org/officeDocument/2006/relationships/hyperlink" Target="consultantplus://offline/ref=58D6BCEFFB0202ADF62ABF216531E35708BBD5EFC729EFDB5E873EEC0C19CAF48F125903B0173083B8A65A7CA8B426BD135CB336F2F4CE6922E6A86Fu4I6M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34:00Z</dcterms:created>
  <dc:creator>ChustikovaE</dc:creator>
  <dc:description/>
  <cp:keywords/>
  <dc:language>en-US</dc:language>
  <cp:lastModifiedBy>Тамара Кастрам</cp:lastModifiedBy>
  <cp:lastPrinted>2019-10-18T16:23:00Z</cp:lastPrinted>
  <dcterms:modified xsi:type="dcterms:W3CDTF">2022-04-21T11:45:00Z</dcterms:modified>
  <cp:revision>72</cp:revision>
  <dc:subject/>
  <dc:title>Главная/органы исполнительной власти/ Министерства/Министерство труда и социального развития Мурманской области/ Новости</dc:title>
</cp:coreProperties>
</file>