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Таблица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повышения значений показателей доступности для инвалидов объектов и услуг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  <w:t xml:space="preserve">социальной инфраструктуры Мурманской области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"/>
        <w:gridCol w:w="4219"/>
        <w:gridCol w:w="1134"/>
        <w:gridCol w:w="709"/>
        <w:gridCol w:w="708"/>
        <w:gridCol w:w="806"/>
        <w:gridCol w:w="709"/>
        <w:gridCol w:w="843"/>
        <w:gridCol w:w="738"/>
        <w:gridCol w:w="709"/>
        <w:gridCol w:w="23"/>
        <w:gridCol w:w="992"/>
        <w:gridCol w:w="1134"/>
        <w:gridCol w:w="2835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я доступности для инвалидов объектов и услу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мониторинг и достижение запланированных значений показателей доступности для инвалидов объектов и услуг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  <w:shd w:fill="E6E6E6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E6E6E6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-2025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-2030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ступных для инвалидов и других маломобильных групп населения приоритетных объектов социальной инфраструктуры в приоритетных сферах жизнедеятельности в общем количестве приоритетных объектов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приоритетных объектов в приоритетных сферах жизнедеятельности инвалидов, имеющих утвержденные паспорта доступности объектов (от общего колич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приоритетных объектов в приоритетных сферах жизнедеятельности инвалидов, нанесенных на карту доступности Мурманской области по результатам их паспортизации, среди всех приоритетных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6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ъектов социальной защиты и социального обслуживания, на которых обеспечено сопровождение инвалидов, имеющих стойкие расстройства функции зрения и самостоятельного передвижения, и оказание им помощи, от общей численности указанных объектов, на которых инвалидам предоставляютс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дельный вес объектов социальной защиты и социального обслуживания, на которых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циально ориентированных некоммерческих организаций (СО НКО), деятельность которых направлена на решение социальных проблем инвалидов, получивших государственную поддержку, от общего числа СО НКО, обратившихся за государственной поддержкой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финансов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нформационн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онсультационная поддерж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 по слуху, обратившихся за информационными услугами в диспетчерскую службу, от общего числа инвалидов по слуху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сотрудников учреждений социальной защиты и социального обслуживания населения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работников учреждений социальной защиты и социального обслуживания, на которых административно-распорядительным актом возложено оказание инвалидам помощи при предоставлении им услуг, от общего количества сотрудников персонала, предоставляющих данные услуги населени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рганизаций социального обслуживания, в которых обеспечено сопровождение получения социальных услуг по территории организации при пользовании услугами, от общего количества таких организаций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олустационар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тационарной форме</w:t>
            </w:r>
          </w:p>
          <w:p>
            <w:pPr>
              <w:pStyle w:val="Style2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фициальных интернет-сайтов подведомственных учреждений,  доступных для слабовидящих граждан, в общем количестве таких сай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подведомственные Министерству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циально-реабилитационных предприятий общественных объединений инвалидов, получивших субсидию  по приобретению сырья с целью пополнения оборо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приобретенных технических средств реабилитации, не входящих в федеральный перечень реабилитационных мероприятий, технических средств реабилитации и услуг, предоставляемых инвалиду, утвержденный распоряжением Правительства РФ от 30.12.2005 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47-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илотных площадок по апробации различных мер и методов организации доступности для инвалидов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, ГОАУСОН «Мурманский дом-интернат для престарелых и инвалидов»</w:t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циально ориентированных некоммерческих организаций Мурманской области, получивших субсидию на оборудование легкового автомобиля ручным управлением с целью подготовки водителей транспортных средств категории «В» для граждан с ограниченными возможностями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созданных интерактивных вкладок «Реестр объектов социальной инфраструктуры Мурманской области» на интернет-сайте Министерства социального развития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 административных зданий исполнительных органов государственной власти Мурманской области, в которых созданы условия доступности, в том числе информационные, и обеспечен беспрепятственный доступ для граждан с ограниченными физическими возможностя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роведенных мероприятий по организации общественно-просветительской кампании, направленной на формирование толерантного отношения населения к проблемам инвалидов в Мурманской обла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оциального развития Мурманской области</w:t>
            </w:r>
          </w:p>
        </w:tc>
      </w:tr>
      <w:tr>
        <w:trPr>
          <w:trHeight w:val="21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здравоохран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ъектов медицинских организаций, оснащенных и оборудованных для оказания медицинской помощи с учетом особых потребностей инвалидов, от общего числа таких объектов медицин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стерство здравоохранения Мурманской области 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здравоохранения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подведомственные Министерству здравоохранения Мурманской области</w:t>
            </w:r>
          </w:p>
        </w:tc>
      </w:tr>
      <w:tr>
        <w:trPr>
          <w:trHeight w:val="24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разовательных организаций (в том числе профессионального обучения и профессионального образования), в которых обеспечены специальные условия для получения образования инвалидами и детьми с ограниченными возможностями здоровья, от общего количества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 и детей с ограниченными возможностями здоровья в возрасте от 5 до 18 лет, охваченных услугами дополнительного образования, от общего количества детей да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образовательных организаций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охваченных качественным и доступным общим образованием, в том числе обучающихся по адаптированным основным общеобразовательным программам для обучающихся с умственной отсталостью (интеллектуальными нарушениями), от общей численности детей-инвалидов школь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6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 в возрасте от 1,5 до 7 лет, охваченных дошкольным образованием, от общей численности детей-инвалидов дан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объектов, имеющих утвержденные паспорта доступности для инвалидов объекта и услуг, от общего количества объектов, на которых предоставляютс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11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образования, предоставляющих услуги в сфере образования, официальный сайт которых адаптирован для лиц с нарушением зрения (слабовидящ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образования и науки Мурманской области</w:t>
            </w:r>
          </w:p>
        </w:tc>
      </w:tr>
      <w:tr>
        <w:trPr>
          <w:trHeight w:val="278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транспорта и дорожного хозяйства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транспортных средств, используемых для предоставления услуг населению, соответствующих требованиям по обеспечению их доступности для инвалидов (от общего количества транспортных средств, на которых осуществляются перевозки пассажи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транспорта и дорожного хозяйства Мурманской области, органы местного самоуправ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введенных с 1 июля 2016 года пешеходных переходов, обустроенных с применением заниженного бордюрного камня, в рамках производства работ на региональных или межмуниципальных автомобильных дорогах Мурманской области, в общем количестве обустроенных пешеходных переходов с 1 июля 2016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стерство транспорта и дорожного хозяйства Мурманской области,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eastAsia="en-US" w:bidi="ar-SA"/>
              </w:rPr>
              <w:t>государственное областное казенное учреждение по управлению автомобильными дорогами Мурманской области (Мурманскавтодор)</w:t>
            </w:r>
          </w:p>
        </w:tc>
      </w:tr>
      <w:tr>
        <w:trPr>
          <w:trHeight w:val="41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ботников организаций, на которых административно-распорядительным актом возложено оказание инвалидам помощи при предоставлении им услуг, от общего количества сотрудников персонала, предоставляющих данные услуги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о транспорта и дорожного хозяйства Мурманской области</w:t>
            </w:r>
          </w:p>
        </w:tc>
      </w:tr>
      <w:tr>
        <w:trPr>
          <w:trHeight w:val="182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итет по культуре и искусству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ероприятий, в проведении которых задействованы лица с ограниченными возможностями здоровья, в культурно-досуговых учреждениях Мурманской области от общего количества мероприятий, проведенных в культурно-досуговых учреждениях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культуре и искусству Мурманской области </w:t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 в зависимости от стойких расстройств функций организма (зрения, слуха, опорно-двигательного аппарата), от общего числа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культуре и искусству Мурманской области</w:t>
            </w:r>
          </w:p>
        </w:tc>
      </w:tr>
      <w:tr>
        <w:trPr>
          <w:trHeight w:val="156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59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трудоустроенных органами службы занятости (в общем числе инвалидов, обратившихся в органы службы занятости с просьбой о трудоустройст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митет по труду и занятости населения Мурманской области 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службы занятости, на которых обеспечиваются условия индивидуальной мобильности инвалидов и возможность для самостоятельного их передвижения по объекту, от общей численности учреждений службы занятости, на которых инвалидам предоставляютс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3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44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учреждений службы занятости, обеспечивающих доступность получения инвалидами государственных услуг (в том числе за пределами учреждения), от общей численности учреждений службы занятости, предоставляющих государственные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службы занятости, предоставляющих услуги инвалидам, прошедших инструктирование или обучение для работы с инвалидами по вопросам, связанным с обеспечением доступности для них объектов и услуг в  сфере труда и занятости населения, от общего количества сотрудников учреждений службы занятости, предоставляющих услуги инвал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учреждений службы занятости, на которых административно-распорядительным актом возложено оказание инвалидам помощи (сопровождение инвалидов) при предоставлении им услуг, от общего количества сотрудников учреждений службы занятости, предоставляющих данные услуги инвали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по труду и занятости населения Мурманской области</w:t>
            </w:r>
          </w:p>
        </w:tc>
      </w:tr>
      <w:tr>
        <w:trPr>
          <w:trHeight w:val="293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7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7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пециалистов по адаптивной физической культуре и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портивных учреждений, на которых обеспечиваются условия индивидуальной мобильности инвалидов и возможность для самостоятельного их передвижения по учреждению и (при необходимости) по территории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4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Комитет по физической культуре и спорту Мурманской области</w:t>
            </w:r>
          </w:p>
        </w:tc>
      </w:tr>
      <w:tr>
        <w:trPr>
          <w:trHeight w:val="4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фициальных интернет-сайтов подведомственных учреждений,  доступных для слабовидящих граждан, в общем количестве таких сай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shd w:fill="FFFFFF" w:val="clear"/>
              </w:rPr>
              <w:t xml:space="preserve">Учреждения, подведомственные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18"/>
                <w:szCs w:val="18"/>
                <w:shd w:fill="FFFFFF" w:val="clear"/>
              </w:rPr>
              <w:t>Комитету по физической культуре и спорту Мурманской области</w:t>
            </w:r>
          </w:p>
        </w:tc>
      </w:tr>
      <w:tr>
        <w:trPr>
          <w:trHeight w:val="191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КУ «Главное бюро медико-социальной экспертизы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удовлетворенных качеством предоставления услуги по медико-социальной экспертизе (от общего количества прошедших освидетельствование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КУ «ГБ МСЭ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бюро медико-социальной экспертизы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КУ «ГБ МСЭ по Мурманской области» Министерства труда и социальной защиты Российской Федерации</w:t>
            </w:r>
          </w:p>
        </w:tc>
      </w:tr>
      <w:tr>
        <w:trPr>
          <w:trHeight w:val="29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ГУ - Мурманское региональное отделение Фонда социального страхования Российской Федерации </w:t>
            </w:r>
          </w:p>
        </w:tc>
      </w:tr>
      <w:tr>
        <w:trPr>
          <w:trHeight w:val="5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инвалидов, обеспеченных техническими средствами реабилитации (услугами) в соответствии с федеральным перечнем реабилитационных мероприятий, технических средств реабилитации и услуг, предоставляемых инвалиду, утвержденным распоряжением Правительства Российской Федерации от</w:t>
            </w:r>
          </w:p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 декабря 2005 года № 2347-р, в рамках индивидуальной программы реабилитации (в общей численности инвалидов, имеющих в индивидуальной программе реабилитации рекомендации по предоставлению им технических средств реабилит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У - Мурманское региональное отделение Фонда социального страхования Российской Федераци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граждан, удовлетворенных качеством обеспечения техническими средствами реабилитации (от общего числа опрошенных граждан, получивших технические средства реабилит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>ГУ – Мурманское региональное отделение Фонда социального страхования РФ, Министерство социального развития Мурманской области</w:t>
            </w:r>
          </w:p>
        </w:tc>
      </w:tr>
      <w:tr>
        <w:trPr>
          <w:trHeight w:val="255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оля отделений ГОБУ «Многофункциональный центр Мурманской области», доступных для инвалидов, от общего количества отд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тделений </w:t>
            </w:r>
            <w:r>
              <w:rPr>
                <w:rFonts w:cs="Times New Roman" w:ascii="Times New Roman" w:hAnsi="Times New Roman"/>
                <w:sz w:val="18"/>
              </w:rPr>
              <w:t xml:space="preserve"> ГОБУ «Многофункциональный центр Мурманской области», имеющих специалистов, на которых возложены обязанности по оказанию помощи инвалидам при предоставлении услуг на базе многофункциональных цент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отделений </w:t>
            </w:r>
            <w:r>
              <w:rPr>
                <w:rFonts w:cs="Times New Roman" w:ascii="Times New Roman" w:hAnsi="Times New Roman"/>
                <w:sz w:val="18"/>
              </w:rPr>
              <w:t xml:space="preserve"> ГОБУ «Многофункциональный центр Мурманской области», в которых обеспечена возможность предоставления услуг по месту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фициальных сайтов Правительства Мурманской области, исполнительных органов государственной власти Мурманской области,  доступных для слабовидящих граждан, в общем количестве таких сай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митет по развитию информационных технологий и связи Мурманской области</w:t>
            </w:r>
          </w:p>
        </w:tc>
      </w:tr>
      <w:tr>
        <w:trPr>
          <w:trHeight w:val="154" w:hRule="atLeast"/>
        </w:trPr>
        <w:tc>
          <w:tcPr>
            <w:tcW w:w="161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инистерство строительства и территориального развития Мурманской области</w:t>
            </w:r>
          </w:p>
        </w:tc>
      </w:tr>
      <w:tr>
        <w:trPr>
          <w:trHeight w:val="14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введенных после 1 июля 2016 года в эксплуатацию объектов социальной инфраструктуры, в которых предоставляются услуги населению, полностью соответствующих требованиям доступности для инвалидов объектов и услуг (от общего количества вновь вводимых объект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троительства и территориального развития Мурманской области, исполнительные органы государственной власти Мурманской области, органы местного самоуправления Мурманской области</w:t>
            </w:r>
          </w:p>
        </w:tc>
      </w:tr>
      <w:tr>
        <w:trPr>
          <w:trHeight w:val="7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autoSpaceDE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сотрудников подведомственных учреждений, предоставляющих услуги населению и прошедших инструктирование или обучение для работы с инвалидами по вопросам, связанным с обеспечением доступности для них объект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о строительства и территориального развития Мурманской области»</w:t>
            </w:r>
          </w:p>
        </w:tc>
      </w:tr>
    </w:tbl>
    <w:p>
      <w:pPr>
        <w:pStyle w:val="Normal"/>
        <w:spacing w:before="140" w:after="0"/>
        <w:ind w:firstLine="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1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lang w:eastAsia="en-US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907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Приложение № 2 </w:t>
    </w:r>
  </w:p>
  <w:p>
    <w:pPr>
      <w:pStyle w:val="Header"/>
      <w:ind w:left="11907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к Плану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2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roid Sans Fallback;Times New Roman" w:cs="Mangal"/>
      <w:kern w:val="2"/>
      <w:sz w:val="16"/>
      <w:szCs w:val="14"/>
      <w:lang w:eastAsia="zh-CN" w:bidi="hi-IN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character" w:styleId="Style17">
    <w:name w:val="Нижний колонтитул Знак"/>
    <w:qFormat/>
    <w:rPr>
      <w:rFonts w:ascii="Liberation Serif;Times New Roman" w:hAnsi="Liberation Serif;Times New Roman" w:eastAsia="Droid Sans Fallback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03:00Z</dcterms:created>
  <dc:creator>Илья Мищенко</dc:creator>
  <dc:description/>
  <cp:keywords/>
  <dc:language>en-US</dc:language>
  <cp:lastModifiedBy>Ермолина И.В.</cp:lastModifiedBy>
  <cp:lastPrinted>2015-10-30T08:38:00Z</cp:lastPrinted>
  <dcterms:modified xsi:type="dcterms:W3CDTF">2016-12-26T12:39:00Z</dcterms:modified>
  <cp:revision>2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FileDocId">
    <vt:lpwstr>Файл: Приложение 2 к Плану.doc</vt:lpwstr>
  </property>
  <property fmtid="{D5CDD505-2E9C-101B-9397-08002B2CF9AE}" pid="3" name="#RegDocId">
    <vt:lpwstr>Вн. Распоряжение Правительства № Вр-2159478</vt:lpwstr>
  </property>
  <property fmtid="{D5CDD505-2E9C-101B-9397-08002B2CF9AE}" pid="4" name="FileDocId">
    <vt:lpwstr>{06EC9EC5-CCAF-E611-92F1-002481ACEEB4}</vt:lpwstr>
  </property>
  <property fmtid="{D5CDD505-2E9C-101B-9397-08002B2CF9AE}" pid="5" name="RegDocId">
    <vt:lpwstr>{76E374E6-83AD-E611-92F1-002481ACEEB4}</vt:lpwstr>
  </property>
</Properties>
</file>