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</w:t>
      </w:r>
    </w:p>
    <w:tbl>
      <w:tblPr>
        <w:tblW w:w="4394" w:type="dxa"/>
        <w:jc w:val="left"/>
        <w:tblInd w:w="10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м Губернат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рманской области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от  </w:t>
            </w:r>
            <w:r>
              <w:rPr>
                <w:sz w:val="28"/>
                <w:szCs w:val="28"/>
                <w:lang w:val="en-US"/>
              </w:rPr>
              <w:t>28.11.2018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lang w:val="en-US"/>
              </w:rPr>
              <w:t>186-</w:t>
            </w:r>
            <w:r>
              <w:rPr>
                <w:sz w:val="28"/>
                <w:szCs w:val="28"/>
              </w:rPr>
              <w:t>РГ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лан основных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ероприятий, посвященных проведению  Международного дня инвалидов в 2018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54"/>
        <w:gridCol w:w="1559"/>
        <w:gridCol w:w="60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ден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ные органы государственной власти, органы местного самоуправления, учреждения,  общественные организации, ответственные за проведение мероприят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ые мероприятия, проводимые исполнительными органами государственной власти Мурманской области и их подведомственными учреждениям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ставок, спектаклей, тематических вечеров, мастер-классов, театрализованных представлений, посвященных Международному дню инвалидов, в областных учреждениях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3 ноября -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 декабр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итет по культуре и искусству Мурманской области, областные учреждения культу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дународный фестиваль-конкурс творчества детей и подростков с ограниченными возможностями здоровья «Созвезд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6 ноября -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8 ноября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культуре и искусству Мурманской области, </w:t>
            </w:r>
            <w:r>
              <w:rPr>
                <w:sz w:val="24"/>
              </w:rPr>
              <w:t>ГОАУК Мурманский областной Дворец культуры и народного творчества им. С.М. Киров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ведение практикумов, встреч, тренингов, деловых игр, ярмарок вакансий, информационных дней, мастер-классов, посвященных Международному дню инвалидов, в центрах занятости насе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2 ноября -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9 декабря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труду и занятости населения Мурманской област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ведение </w:t>
            </w: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 xml:space="preserve"> Региональной конференции «Равенство возможностей. Власть и общество для человека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 ноябр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инистерство социального развития Мурман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седание Совета по делам инвалидов при Губернаторе Мурманской обла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 ноябр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инистерство социального развития Мурман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дней открытых дверей в медицинских организациях (лечебно-диагностические приемы, осмотры инвалидов врачами-специалистами) (по отдельному графику работы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- 2 декабр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инистерство здравоохранения Мурман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дение встреч, круглых столов, тематических вечеров,</w:t>
            </w:r>
            <w:r>
              <w:rPr/>
              <w:t xml:space="preserve"> </w:t>
            </w:r>
            <w:r>
              <w:rPr>
                <w:sz w:val="24"/>
              </w:rPr>
              <w:t>посвященных Международному дню инвалидов, в учреждениях социального обслуживания и социальной защиты населения Мурма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- 20 декабр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инистерство социального развития Мурман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ластная межведомственная научно-практическая конференция педагогических работников, реализующих инклюзивное образование, «Координация и повышение эффективности взаимодействия государственных структур, общественных организаций по обучению и социальной включенности детей-инвалид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 декабр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Министерство образования  и науки Мурман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ластной конкурс для людей с ограниченными возможностями здоровья «КВН без границ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 декабр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итет по культуре и искусству Мурманской области, ГОАУК Мурманский областной Дворец культуры и народного творчества им. С.М. Киров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стиваль неограниченных возможн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 декабр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итет по физической культуре и спорту Мурманской области, ГАУ Мурманской области «Центр спортивной подготовки», легкоатлетический манеж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визионная программа «Шаг навстречу»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 формировании безбарьерной сре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ябрь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инистерство социального развития Мурманской области, филиал ФГУП «Всероссийская государственная телевизионная и радиовещательная компания» ГТРК «Мурман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визионная программа «Мы - мурманчане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 руководителях общественных организаций инвали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оябрь -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кабрь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инистерство социального развития Мурманской области, филиал ФГУП «Всероссийская государственная телевизионная и радиовещательная компания» ГТРК «Мурман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классных часов, конкурсов, круглых столов, тренингов, акций,  посвященных Международному дню инвалидов, в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офессион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оябрь -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кабрь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разования  и науки Мурманской области, профессиональные образовательные организации, подведомственные Министерству образования  и науки Мурманской области</w:t>
            </w:r>
          </w:p>
        </w:tc>
      </w:tr>
      <w:tr>
        <w:trPr/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Основные мероприятия, проводимые в муниципальных образованиях, учреждениях, общественных организациях Мурман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ревнования по плаванию среди лиц с ограниченными возможностями здоровь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 ноябр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У «Городской спортивный центр «Авангард»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ие соревнования по настольному теннису для людей с ограниченными возможностями здоров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 ноябр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Спортивно-оздоровительный комплекс «Горняк»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ировс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X</w:t>
            </w:r>
            <w:r>
              <w:rPr>
                <w:sz w:val="24"/>
                <w:szCs w:val="24"/>
              </w:rPr>
              <w:t xml:space="preserve"> открытый городской фестиваль творчества людей с ограниченными возможностями здоровья «Мы вмест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4 ноября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Центр досуга молодежи ЗАТО г. Североморск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книжных иллюстраций «Удивительные судьбы: книги о тех, кого не сломила судьб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6 ноября -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 декабр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Централизованная библиотечн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», городская детско-юношеская библиотека-филиал № 1 г. Кировс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ставка декоративно-прикладного творчества «Мир безграничных возможност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8 ноября -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 декабр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БУК «Дворец культуры «Судоремонтник»                           г. Мурманс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еча с гражданами, имеющими инвалидность, по вопросам реализации положений Конвенции о правах инвали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 ноябр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ольского района совместно с учреждениями субъектов системы защиты прав инвалид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ая выставка «Современные цифровые технологии для людей с ограниченными возможностями здоровь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0 ноября -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 декабр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Ловозерская межпоселенческая библиотек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рт-акция «Родники-2018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0 ноября -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3 января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Апатитский городской Дворец культуры имени Егорова В.К.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й фестиваль детского творчества «Шаг к успеху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декабр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БУ ДО «Центр развития творчества детей и юношества «Полярис» г. Мончегорс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II</w:t>
            </w:r>
            <w:r>
              <w:rPr>
                <w:sz w:val="24"/>
                <w:szCs w:val="24"/>
              </w:rPr>
              <w:t xml:space="preserve"> открытый фестиваль художественного творчества для людей с ограниченными возможностями здоровья «Мне через сердце виден ми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декабр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БУК «Зеленоборский Центральный дом культуры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III</w:t>
            </w:r>
            <w:r>
              <w:rPr>
                <w:sz w:val="24"/>
                <w:szCs w:val="24"/>
              </w:rPr>
              <w:t xml:space="preserve"> Открытый районный фестиваль «В лучах добра и красот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 декабр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К «Кольский районный Центр культуры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VII</w:t>
            </w:r>
            <w:r>
              <w:rPr>
                <w:sz w:val="24"/>
                <w:szCs w:val="24"/>
              </w:rPr>
              <w:t xml:space="preserve"> фестиваль творчества людей с ограниченными возможностями здоровья «Душу исцелит добр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декабр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Мончегорский городской центр культуры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ширенное заседание рабочей группы по содействию в создании условий для формирования безбарьерной среды жизнедеятель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 декабр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. Апати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турнир по бочч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 декабря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Апатитский городской Дворец культуры имени Егорова В.К.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выставка художественного творчества детей-инвалидов «Краски всей Росс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 - 7 декабр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Городской Дворец культуры «Современник» ЗАТО Александровс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круглого стола «Научно-практические аспекты коррекционно-реабилитационной работы с детьми-инвалид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 декабр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БОУ ВО «Мурманский арктический государственный университет», филиал в г. Апати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ие соревнования по пионерболу для людей с ограниченными возможностями здоровь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 декабр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Спортивно-оздоровительный комплекс «Горняк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стиваль творчества инвалидов «Через творчество к мечт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 декабр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я городская библиотека МБУ «Мончегорская централизованная библиотечная систем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акция «80 добрых дел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 декабр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Городской Дворец культуры г. Полярные Зор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фестиваль художественного творчества детей-инвалидов «Кораблик надеж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 декабр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Городской Дворец культуры «Современник» ЗАТО Александровс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семинар «Проектирование адаптированных образовательных программ для обучающихся с ограниченными возможностями здоровья в условиях реализации ФГОС начального общего образования обучающихся с ограниченными возможностями здоровь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 декабр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г. Мурманска «Центр психолого-педагогической, медицинской и социальной помощи»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культурный фестивал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 декабр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физкультурно-спортивный комплекс «Атлет»                       г. Апати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-класс «Город мастер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 декабр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К «Городской Дворец культуры» г. Ковдо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праздник среди лиц с ограниченными возможностями здоровья «Спорт - это жизн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 декабр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Центральный стадион профсоюзов» г. Мурманс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ное заседание Совета по делам инвалидов при администрации Кольского района с участием общественности по вопросам реализации отдельных положений Конвенции о правах инвали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 декабр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оль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стиваль спорта и здоровья среди людей с ограниченными возможностями здоров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6 декабря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ртивный комплекс «Богатырь»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О г. Североморс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и для педагогических работников на тему «Инклюзивное образование. Сопровождение ребенка с особыми образовательными потребностями в образовательном учрежден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оябрь -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кабрь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тельные учрежден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О г. Североморс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стреч, круглых столов, тематических вечеров, посвященных Международному дню инвалидов, в общественных организациях инвалид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оябрь -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кабрь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е организации инвалид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седание Совета по делам инвалидов при главе администрации муниципального образования Кандалакш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кабрь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ндалакш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рабочей группы по делам инвалидов при Координационном совете муниципальных образований Печенг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кабрь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еченг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ие соревнования по плаванию для детей с ограниченными возможностями здоров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кабрь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ГОУП «Учебно-спортивный центр»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жная выставка  «Мир безграничных возможност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кабрь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Централизованная библиотечная систем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Апатиты»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4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2:06:00Z</dcterms:created>
  <dc:creator>VM.</dc:creator>
  <dc:description/>
  <cp:keywords/>
  <dc:language>en-US</dc:language>
  <cp:lastModifiedBy>Алексей Геринг</cp:lastModifiedBy>
  <cp:lastPrinted>2018-11-27T09:49:00Z</cp:lastPrinted>
  <dcterms:modified xsi:type="dcterms:W3CDTF">2018-11-29T12:19:00Z</dcterms:modified>
  <cp:revision>446</cp:revision>
  <dc:subject/>
  <dc:title>Пла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#FileDocId">
    <vt:lpwstr>Файл: План мероприятий к распоряжению на 2018 год.doc</vt:lpwstr>
  </property>
  <property fmtid="{D5CDD505-2E9C-101B-9397-08002B2CF9AE}" pid="3" name="#RegDocId">
    <vt:lpwstr>Вн. Распоряжение Губернатора № Вр-2900314</vt:lpwstr>
  </property>
  <property fmtid="{D5CDD505-2E9C-101B-9397-08002B2CF9AE}" pid="4" name="FileDocId">
    <vt:lpwstr>{CDCC8170-0CE8-E811-B390-002481ACEEB4}</vt:lpwstr>
  </property>
  <property fmtid="{D5CDD505-2E9C-101B-9397-08002B2CF9AE}" pid="5" name="RegDocId">
    <vt:lpwstr>{2869428B-0AE8-E811-B390-002481ACEEB4}</vt:lpwstr>
  </property>
</Properties>
</file>