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Таблиц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овышения значений показателей доступности для инвалидов объектов и усл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социальной инфраструктуры Мурманской области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1"/>
        <w:gridCol w:w="33"/>
        <w:gridCol w:w="1101"/>
        <w:gridCol w:w="33"/>
        <w:gridCol w:w="676"/>
        <w:gridCol w:w="33"/>
        <w:gridCol w:w="675"/>
        <w:gridCol w:w="33"/>
        <w:gridCol w:w="773"/>
        <w:gridCol w:w="33"/>
        <w:gridCol w:w="676"/>
        <w:gridCol w:w="33"/>
        <w:gridCol w:w="810"/>
        <w:gridCol w:w="33"/>
        <w:gridCol w:w="705"/>
        <w:gridCol w:w="33"/>
        <w:gridCol w:w="676"/>
        <w:gridCol w:w="23"/>
        <w:gridCol w:w="10"/>
        <w:gridCol w:w="982"/>
        <w:gridCol w:w="33"/>
        <w:gridCol w:w="1101"/>
        <w:gridCol w:w="33"/>
        <w:gridCol w:w="24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доступности для инвалидов объектов и услу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30 год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упных для инвалидов и других маломобильных групп населения приоритетных объектов социальной инфраструктуры в приоритетных сферах жизнедеятельности в общем количестве приоритетных объектов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упных для инвалидов и других маломобильных групп населения учреждений в сфере социальной защиты, в общем количестве учреждений социальной защиты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иоритетных объектов в приоритетных сферах жизнедеятельности инвалидов, имеющих утвержденные паспорта доступности объектов (от общего количеств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иоритетных объектов в приоритетных сферах жизнедеятельности инвалидов, нанесенных на карту доступности Мурманской области по результатам их паспортизации, среди всех приоритетных объект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ъектов социальной защиты и социального обслуживания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й численности указанных объектов, на которых инвалидам предоставляются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объектов социальной защиты и социального обслуживания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циально ориентированных некоммерческих организаций (СО НКО), деятельность которых направлена на решение социальных проблем инвалидов, получивших государственную поддержку, от общего числа СО НКО, обратившихся за государственной поддержкой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ая поддерж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ционная поддерж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нсультационная поддерж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 по слуху, обратившихся за информационными услугами в диспетчерскую службу, от общего числа инвалидов по слуху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сотрудников учреждений социальной защиты и социального обслуживания насел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учреждений социальной защиты и социального обслуживания, на которых административно-распорядительным актом возложено оказание инвалидам помощи при предоставлении им услуг, от общего количества сотрудников, предоставляющих данные услуги населе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рганизаций социального обслуживания, в которых обеспечено сопровождение инвалида по территории организации при получении социальных услуг, от общего количества таких организаций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устационарной фор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ационарной форме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интернет-сайтов подведомственных учреждений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подведомственные Министерству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-реабилитационных предприятий общественных объединений инвалидов, получивших субсидию  на приобретение сырья с целью пополнения оборот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технических средств реабилитации, не входящих в федеральный перечень реабилитационных мероприятий, технических средств реабилитации и услуг, предоставляемых инвалиду, утвержденный распоряжением Правительства РФ от 30.12.2005 № 2347-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илотных площадок по апробации различных мер и методов организации доступности для инвалидов объектов и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, ГОАУСОН «Мурманский дом-интернат для престарелых и инвалидов»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илотных площадок по апробации различных методов организации доступности для инвалидов и других маломобильных групп населения на объектах социальной инфраструктуры, занимаемых исполнительными органами государственной власти и органами местного самоуправления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 ориентированных некоммерческих организаций Мурманской области, получивших субсидию на оборудование легкового автомобиля ручным управлением с целью подготовки водителей транспортных средств категории «В» для граждан с ограниченными возможностями здоров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интерактивных вкладок «Реестр объектов социальной инфраструктуры Мурманской области» на интернет-сайте Министерства социального развития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административных зданий исполнительных органов государственной власти Мурманской области, в которых созданы условия доступности, в том числе информационные, и обеспечен беспрепятственный доступ для граждан с ограниченными физическими возможностями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 по организации общественно-просветительской кампании, направленной на формирование толерантного отношения населения к проблемам инвалидов в Мурма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15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здравоохранен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медицинских организаций, оснащенных и оборудованных для оказания медицинской помощи с учетом особых потребностей инвалидов, от общего числа таких объектов медицинских организ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здравоохранения Мурманской области 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здравоохран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подведомственные Министерству здравоохранения Мурманской области</w:t>
            </w:r>
          </w:p>
        </w:tc>
      </w:tr>
      <w:tr>
        <w:trPr>
          <w:trHeight w:val="245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организациях, в том числе профессиональных образовательных организациях, подведомственных Министерству образования и науки Мурманской области, условий для получения образования инвалидами и детьми с ограниченными возможностями здоров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организации Мурма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и детей с ограниченными возможностями здоровья в возрасте от 5 до 18 лет, охваченных услугами дополнительного образования, от общего количества детей данной катег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образовательных организаций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организации Мурманской области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охваченных качественным и доступным общим образованием, в том числе обучающихся по адаптированным основным общеобразовательным программам для обучающихся с умственной отсталостью (интеллектуальными нарушениями), от общей численности детей-инвалидов школьн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ъектов, имеющих утвержденные паспорта доступности для инвалидов объекта и услуг, от общего количества объектов, на которых предоставляются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образования, предоставляющих услуги в сфере образования, официальный сайт которых адаптирован для лиц с нарушением зрения (слабовидящи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278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транспортных средств, на которых осуществляются перевозки пассажир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транспорта и дорожного хозяйства Мурманской области, органы местного самоуправления Мурманской области, ПАО «Мурманскавтотранс», АО «Электротранспорт», МУАП «Снежногорское АТП»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веденных с 1 июля 2016 года пешеходных переходов, обустроенных с применением заниженного бордюрного камня в рамках производства работ на региональных или межмуниципальных автомобильных дорогах Мурманской области, в общем количестве обустроенных пешеходных переходов с 1 июл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о транспорта и дорожного хозяйства Мурманской области,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 w:bidi="ar-SA"/>
              </w:rPr>
              <w:t>государственное областное казенное учреждение по управлению автомобильными дорогами Мурманской области (Мурманскавтодор)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ботников организаций, на которых административно-распорядительным актом возложено оказание инвалидам помощи при предоставлении им услуг, от общего количества сотрудников, предоставляющих данные услуги насел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зданий аэровокзалов), на которых планируется или выполнен капитальный ремонт, реконструкция, модернизация, соответствующие требованиям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АО «Аэропорт Мурманск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Аэро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 (зданий аэровокзалов), на которых планируется или обеспечено дублирование необходимой для инвалидов по зрению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АО «Аэропорт Мурманск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Аэро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зданий аэровокзалов),  на которых планируется или обеспечено в доступных для инвалидов по слуху местах дублирование необходимой речевой информации доступными графическими средствами (надписи, индукционные петли для слабослышащих, текстофоны, знаки и иная текстовая и графическая информ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АО «Аэропорт Мурманск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Аэро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зданий аэровокзалов), на которых планируется или обеспечено беспрепятственное пользование инфраструктурой аэровокзала инвалидами с нарушениями функций опорно-двигательного аппарата, в том числе использующими кресло-коля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эропорт Мурманск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Аэро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, прошедших инструктирование или обучение для работы с инвалидами по вопросам, связанным с обеспечением доступности для них объектов (зданий аэровокзалов) и услуг в соответствии с законодательством Российской Федерации, от общего количества сотрудников, предоставляющих эти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эропорт Мурманск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Аэро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Количество объектов (здание морвокзала), на которых обеспечиваются условия индивидуальной мобильности инвалидов в соответствии с требованиями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ГУП «Росмор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орудованной территории объекта (здание морвокзала), на которой обеспечено сопровождение инвалидов, имеющих стойкие расстройства функции зрения и самостоятельного передвижения, и оказанием им помощ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ГУП «Росмор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орудованной территории объекта (здание морвокзала) с надлежащим размещением оборудования и носителей информации, необходимых для обеспечения беспрепятственного доступа инвалидов к объектам с учетом ограничений их жизне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ГУП «Росморпорт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орудованной территории объекта (здание морвокзала), на которой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ГУП «Росморпорт»</w:t>
            </w:r>
          </w:p>
        </w:tc>
      </w:tr>
      <w:tr>
        <w:trPr>
          <w:trHeight w:val="182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ероприятий, в проведении которых задействованы лица с ограниченными возможностями здоровья, в культурно-досуговых учреждениях Мурманской области от общего количества мероприятий, проведенных в культурно-досуговых учреждениях Мурм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культуре и искусству Мурманской области 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специалис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156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трудоустроенных органами службы занятости (в общем числе инвалидов, обратившихся в органы службы занятости с просьбой о трудоустройств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труду и занятости населения Мурманской области 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учреждений службы занятости, на которых инвалидам предоставляются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обеспечивающих доступность получения инвалидами государственных услуг (в том числе за пределами учреждения), от общей численности учреждений службы занятости, предоставляющих государственн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предоставляющих услуги инвалидам, прошедших инструктирование или обучение для работы с инвалидами по вопросам, связанным с обеспечением доступности для них объектов и услуг в  сфере труда и занятости населения, от общего количества сотрудников учреждений службы занятости, предоставляющих услуги инвалид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на которых административно-распорядительным актом возложено оказание инвалидам помощи (сопровождение инвалидов) при предоставлении им услуг, от общего количества сотрудников учреждений службы занятости, предоставляющих данные услуги инвалид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93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портивных сооружений, соответствующих требованиям по обеспечению условий их доступности для инвалидов, от общего количества спортивных сооруж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вновь введенных в эксплуатацию спортивных сооружений, полностью соответствующих требованиям доступности объектов и услуг для инвалидов, в которых предоставляются услуги населению, от общего количества вновь вводимых спортивных сооруж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уществующих спортивных сооружений, которые в результате проведения капитального ремонта, реконструкции, модернизации полностью соответствуют требованиям доступности объектов и услуг для инвалидов, от общего количества спортивных сооружений, прошедших капитальный ремонт, реконструкцию, модернизац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портивных сооружений, на которых обеспечиваются условия индивидуальной мобильности инвалидов и возможность для самостоятельного их передвижения по зданию и (при необходимости по территории объекта), в том числе имеются: выделенные стоянки автотранспортных средств для инвалидов; сменные кресла-коляски; адаптированные лифты (при необходимости и технической возможности); поручни; пандусы; подъемные платформы (аппарели) (при необходимости и технической возможности); раздвижные двери; доступные входные группы; доступные санитарно-гигиенические помещения; достаточная ширина дверных проемов в стенах, лестничных маршей, площад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отрудников, проводящих занятия по физической культуре и спорту с инвалидами, от общего количества сотрудников, проводящих занятия по физической культур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отрудников, прошедших инструктирование или обучение для работы с инвалидами, по вопросам, связанным с обеспечением доступности для них объектов и услуг в соответствии с законодательством Российской Федерации и законодательством субъектов Российской Федерации, от общего количества работающих сотруд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сотрудников, предоставляющих услуги, на которых возложено оказание инвалидам помощи при предоставлении им услуг, от общего количества сотрудников, предоставляющих данные услуги насел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детей-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учреждений, предоставляющих услуги в сфере физической культуры и спорта для инвалидов от общего количества учреждений, предоставляющих услуги в сфере физической культуры и с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я объектов, на которых обеспечено сопровождение инвалидов, имеющих стойкие расстройства функции зрения, слуха и самостоятельного передвижения, и оказание им помощи от общего количества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ециалистов по адаптивной физической культуре и спорт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интернет-сайтов подведомственных учреждений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учреждения, подведомственные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Комитету по физической культуре и спорту Мурманской области</w:t>
            </w:r>
          </w:p>
        </w:tc>
      </w:tr>
      <w:tr>
        <w:trPr>
          <w:trHeight w:val="191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КУ «Главное бюро медико-социальной экспертизы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предоставления услуги по медико-социальной экспертизе (от общего количества прошедших освидетельствование гражд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бюро медико-социальной экспертизы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295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ГУ - Мурманское региональное отделение Фонда социального страхования Российской Федерации 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обеспеченных техническими средствами реабилитации (услугами) в соответствии с федеральным перечнем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 декабря 2005 года № 2347-р, в рамках индивидуальной программы реабилитации (в общей численности инвалидов, имеющих в индивидуальной программе реабилитации рекомендации по предоставлению им технических средств реабилитац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- Мурманское региональное отделение Фонда социального страхования Российской Федераци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обеспечения техническими средствами реабилитации (от общего числа опрошенных граждан, получивших технические средства реабилитац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ГУ – Мурманское региональное отделение Фонда социального страхования РФ, Министерство социального развития Мурма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ля отделений ГОБУ «Многофункциональный центр Мурманской области», доступных для инвалидов, от общего количества отделен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66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имеющих специалистов, на которых возложены обязанности по оказанию помощи инвалидам при предоставлении услуг на базе многофункциональных цент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в которых обеспечена возможность предоставления услуг по месту ж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сайтов Правительства Мурманской области, исполнительных органов государственной власти Мурманской области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54" w:hRule="atLeast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троительства и территориального развития Мурманской области</w:t>
            </w:r>
          </w:p>
        </w:tc>
      </w:tr>
      <w:tr>
        <w:trPr>
          <w:trHeight w:val="1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введенных после 1 июля 2016 года в эксплуатацию объектов социальной инфраструктуры, в которых предоставляются услуги населению, полностью соответствующих требованиям доступности для инвалидов объектов и услуг (от общего количества вновь вводимых объектов)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, исполнительные органы государственной власти Мурманской области, органы местного самоуправ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подведомственных учреждений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»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pacing w:before="140" w:after="0"/>
        <w:ind w:firstLine="11"/>
        <w:jc w:val="center"/>
        <w:rPr>
          <w:rFonts w:ascii="Times New Roman" w:hAnsi="Times New Roman"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lang w:eastAsia="en-US" w:bidi="ar-SA"/>
        </w:rPr>
      </w:r>
    </w:p>
    <w:p>
      <w:pPr>
        <w:pStyle w:val="Normal"/>
        <w:ind w:firstLine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lang w:eastAsia="en-US" w:bidi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0" w:top="336" w:footer="0" w:bottom="142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5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7</w:t>
    </w:r>
    <w:r>
      <w:rPr>
        <w:sz w:val="20"/>
      </w:rPr>
      <w:fldChar w:fldCharType="end"/>
    </w:r>
    <w:r>
      <w:rPr>
        <w:rFonts w:eastAsia="Calibri" w:cs="Calibri" w:ascii="Calibri" w:hAnsi="Calibri"/>
        <w:sz w:val="20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sz w:val="28"/>
      </w:rPr>
      <w:t>Приложение № 2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28"/>
      </w:rPr>
      <w:t xml:space="preserve">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</w:rPr>
      <w:t>к Плану</w:t>
    </w:r>
  </w:p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kern w:val="0"/>
      <w:lang w:val="en-US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7">
    <w:name w:val="Основной текст (7)_"/>
    <w:qFormat/>
    <w:rPr>
      <w:sz w:val="30"/>
      <w:szCs w:val="30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12">
    <w:name w:val="Основной текст1"/>
    <w:basedOn w:val="Normal"/>
    <w:qFormat/>
    <w:pPr>
      <w:widowControl/>
      <w:shd w:fill="FFFFFF" w:val="clear"/>
      <w:suppressAutoHyphens w:val="false"/>
      <w:spacing w:lineRule="exact" w:line="322"/>
    </w:pPr>
    <w:rPr>
      <w:rFonts w:ascii="Times New Roman" w:hAnsi="Times New Roman" w:eastAsia="Times New Roman" w:cs="Times New Roman"/>
      <w:kern w:val="0"/>
      <w:sz w:val="27"/>
      <w:szCs w:val="27"/>
      <w:lang w:bidi="ar-SA"/>
    </w:rPr>
  </w:style>
  <w:style w:type="paragraph" w:styleId="71">
    <w:name w:val="Основной текст (7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Times New Roman" w:hAnsi="Times New Roman" w:eastAsia="Times New Roman" w:cs="Times New Roman"/>
      <w:kern w:val="0"/>
      <w:sz w:val="30"/>
      <w:szCs w:val="30"/>
      <w:lang w:bidi="ar-SA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3:00Z</dcterms:created>
  <dc:creator>Илья Мищенко</dc:creator>
  <dc:description/>
  <cp:keywords/>
  <dc:language>en-US</dc:language>
  <cp:lastModifiedBy>Алексей Геринг</cp:lastModifiedBy>
  <cp:lastPrinted>2017-03-20T17:41:00Z</cp:lastPrinted>
  <dcterms:modified xsi:type="dcterms:W3CDTF">2017-10-02T14:27:00Z</dcterms:modified>
  <cp:revision>3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2 к Плану.doc</vt:lpwstr>
  </property>
  <property fmtid="{D5CDD505-2E9C-101B-9397-08002B2CF9AE}" pid="3" name="#RegDocId">
    <vt:lpwstr>Вн. Распоряжение Правительства № Вр-2254071</vt:lpwstr>
  </property>
  <property fmtid="{D5CDD505-2E9C-101B-9397-08002B2CF9AE}" pid="4" name="FileDocId">
    <vt:lpwstr>{561F6AEA-04F5-E611-ABFF-002481ACEEB4}</vt:lpwstr>
  </property>
  <property fmtid="{D5CDD505-2E9C-101B-9397-08002B2CF9AE}" pid="5" name="RegDocId">
    <vt:lpwstr>{24E88F3D-03F5-E611-ABFF-002481ACEEB4}</vt:lpwstr>
  </property>
</Properties>
</file>