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900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БУСОН «Мурманский центр социальной помощи семье и детям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БУСОН «Социальный приют для детей и подростков «Берегиня» Кольского района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АУСОН «Комплексный центр социального обслуживания населения ЗАТО г.Североморск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АУСОН «Терский комплексный центр социального обслуживания населения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АУСОН «Ковдорский дом-интернат для престарелых и инвалидов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АУСОН «Североморский специальный дом для одиноких престарелых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АУСОН «Полярнозоринский комплексный центр социального обслуживания населения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АУСОН «Ковдорский комплексный центр социально</w:t>
            </w:r>
            <w:bookmarkStart w:id="0" w:name="_GoBack"/>
            <w:bookmarkEnd w:id="0"/>
            <w:r>
              <w:rPr>
                <w:szCs w:val="24"/>
              </w:rPr>
              <w:t>го обслуживания населения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АУСОН «Кировский комплексный центр социального обслуживания населения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АУСОН «Кандалакшский комплексный центр социального обслуживания населения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КУ «Апатитский межрайонный центр социальной поддержки населения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КУ «Кандалакшский межрайонный центр социальной поддержки населения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КУ «Центр социальной поддержки населения по Кольскому району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КУ «Мончегорский межрайонный центр социальной поддержки населения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КУ «Центр социальной поддержки населения г.Мурманска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КУ «Центр социальной поддержки населения по Печенгскому району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КУ «Североморский межрайонный центр социальной поддержки населения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КУ «Снежногорский межрайонный центр социальной поддержки населения».</w:t>
            </w:r>
          </w:p>
        </w:tc>
      </w:tr>
    </w:tbl>
    <w:p>
      <w:pPr>
        <w:pStyle w:val="Normal"/>
        <w:spacing w:lineRule="auto" w:line="240" w:before="0" w:after="0"/>
        <w:ind w:left="4248" w:hanging="0"/>
        <w:rPr/>
      </w:pPr>
      <w:r>
        <w:rPr/>
        <w:t xml:space="preserve">Приложение к протоколу заседания Общественного совета при Министерстве социального развития Мурманской области </w:t>
      </w:r>
    </w:p>
    <w:p>
      <w:pPr>
        <w:pStyle w:val="Normal"/>
        <w:spacing w:lineRule="auto" w:line="240" w:before="0" w:after="0"/>
        <w:ind w:left="4248" w:hanging="0"/>
        <w:rPr/>
      </w:pPr>
      <w:r>
        <w:rPr/>
        <w:t>от 27.04.2016 № 3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реждений системы социальной защиты Мурманской области, подлежащих независимой оценке качества в 2016 год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35:00Z</dcterms:created>
  <dc:creator>ЧирковаО</dc:creator>
  <dc:description/>
  <cp:keywords/>
  <dc:language>en-US</dc:language>
  <cp:lastModifiedBy>ЧирковаО</cp:lastModifiedBy>
  <dcterms:modified xsi:type="dcterms:W3CDTF">2016-04-29T11:43:00Z</dcterms:modified>
  <cp:revision>2</cp:revision>
  <dc:subject/>
  <dc:title>1</dc:title>
</cp:coreProperties>
</file>