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Й 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МИНИСТЕРСТВЕ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едание Общественного совета при Министерстве социального развития Мурманской области №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 27.04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о заседания: 13.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Мурманская область, г. Кола, ул. Победы, д.9, кабинет 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89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– 13.4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обенностях предоставления мер социальной поддержки населению на обслуживаемой террит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Швец</w:t>
            </w:r>
            <w:r>
              <w:rPr>
                <w:sz w:val="28"/>
                <w:szCs w:val="28"/>
              </w:rPr>
              <w:t xml:space="preserve"> – директор ГОКУ «Центр социальной поддержки населения по Кольскому району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.40 – 13.5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еречень учреждений, подлежащих независимой оценке качества государственных услуг путем включения 10 учреждений социального обслуживания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.Ю. Виденеева</w:t>
            </w:r>
            <w:r>
              <w:rPr>
                <w:sz w:val="28"/>
                <w:szCs w:val="28"/>
              </w:rPr>
              <w:t xml:space="preserve"> - первый заместитель министра социального развития Мурманской области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.50 – 14.00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смотрение и согласование проекта приказа Министерства «Об утверждении перечня  отдельных видов товаров, работ, услуг, закупаемых Министерством социального развития Мурманской области и подведомственными ему заказчиками, и требований к их потребительским свойствам и иным характеристикам»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О.Э. Мармылева </w:t>
            </w:r>
            <w:r>
              <w:rPr>
                <w:sz w:val="28"/>
                <w:szCs w:val="28"/>
              </w:rPr>
              <w:t>- начальник отдела целевых программ, размещения госзаказа Министерства социального развития Мурманской области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57:00Z</dcterms:created>
  <dc:creator>Ольга Чиркова</dc:creator>
  <dc:description/>
  <cp:keywords/>
  <dc:language>en-US</dc:language>
  <cp:lastModifiedBy>ЧирковаО</cp:lastModifiedBy>
  <cp:lastPrinted>2016-01-19T16:20:00Z</cp:lastPrinted>
  <dcterms:modified xsi:type="dcterms:W3CDTF">2016-04-25T07:57:00Z</dcterms:modified>
  <cp:revision>2</cp:revision>
  <dc:subject/>
  <dc:title>ОБЩЕСТВЕННЫЙ СОВЕТ ПРИ</dc:title>
</cp:coreProperties>
</file>