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 Правитель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30.08.2019 № 410-П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рядок предоставления ежемесячной доплаты 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 размера ежемесячного взноса на капитальный ремонт общего имущества в многоквартирном доме собственникам жилых помещений</w:t>
      </w:r>
      <w:r>
        <w:rPr>
          <w:sz w:val="28"/>
          <w:szCs w:val="28"/>
        </w:rPr>
        <w:t xml:space="preserve"> в многоквартирных домах</w:t>
      </w:r>
      <w:r>
        <w:rPr>
          <w:bCs w:val="false"/>
          <w:sz w:val="28"/>
          <w:szCs w:val="28"/>
        </w:rPr>
        <w:t>, достигшим возраста 80 лет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стоящий Порядок устанавливает правовые и организационные основы предоставления гражданам, достигшим возраста 80 лет, являющимся собственниками жилых помещений в многоквартирных домах, расположенных на территории Мурманской области, в которых они проживают по месту жительства или месту пребывания, дополнительной меры социальной поддержки по оплате взносов на капитальный ремонт в виде ежемесячной доплаты до размера ежемесячного взноса на капитальный ремонт общего имущества в многоквартирном доме (далее – ежемесячная доплата), а также порядок определения ее размера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2. Для целей настоящего Порядка </w:t>
      </w:r>
      <w:r>
        <w:rPr>
          <w:rFonts w:eastAsia="Calibri"/>
          <w:b w:val="false"/>
          <w:sz w:val="28"/>
          <w:szCs w:val="28"/>
        </w:rPr>
        <w:t>применяются следующие понят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ежемесячный взнос на капитальный ремонт общего имущества в многоквартирном доме – расходы получателей ежемесячной допла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исленные  к оплате за отчетный период исходя из минимального размера взноса на капитальный ремонт общего имущества в многоквартирных домах, расположенных на территории Мурманской области, на один квадратный метр общей площади жилого помещения в месяц, установленного Правительством Мурманской области,</w:t>
      </w:r>
      <w:r>
        <w:rPr>
          <w:rFonts w:eastAsia="Calibri"/>
          <w:sz w:val="28"/>
          <w:szCs w:val="28"/>
        </w:rPr>
        <w:t xml:space="preserve"> и размера занимаемой общей площади жилого помещения (в коммунальных квартирах – занимаемой жилой площад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ежемесячной доплаты – одиноко проживающие неработающие собственники жилых помещений, достигшие возраста 80 лет, а также собственники жилого помещения, достигшие возраста 80 лет, проживающие в составе семьи, состоящей только из совместно проживающих неработающих граждан старшего возраста и (или) неработающих инвалидов I и (или) II групп, получающие компенсацию расходов на уплату взноса на капитальный ремонт в соответствии с Правилами предоставления отдельным категориям собственников жилых помещений в многоквартирных домах компенсации расходов на уплату взноса на капитальный ремонт, утвержденными постановлением Правительства Мурманской области от 22.03.2016 № 119-ПП (далее – Правила предоставления компенсации расход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работающие граждане старшего возраста – граждане, проживающие в жилом помещении по месту жительства или месту пребывания, не осуществляющие работу и (или) иную деятельность, в период которой они подлежат обязательному пенсионному страхованию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5.12.2001 № 167-ФЗ «Об обязательном пенсионном страховании в Российской Федерации», достигшие возраста: пятьдесят лет - женщины, пятьдесят пять лет – мужчины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полномоченные учреждения – государственные областные учреждения, уполномоченные на предоставление мер социальной поддержки населению, расположенные по месту жительства или месту пребывания</w:t>
      </w:r>
      <w:r>
        <w:rPr/>
        <w:t xml:space="preserve"> </w:t>
      </w:r>
      <w:r>
        <w:rPr>
          <w:b w:val="false"/>
          <w:sz w:val="28"/>
          <w:szCs w:val="28"/>
        </w:rPr>
        <w:t>получателей ежемесячной допла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Ежемесячная доплата осуществляется уполномоченными учреждениями в порядке и на условиях, установленных для предоставления компенсации расходов на уплату взноса на капитальный ремонт пунктами      1 и 4 Правил предоставления компенсации рас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ешение об установлении </w:t>
      </w:r>
      <w:r>
        <w:rPr>
          <w:sz w:val="28"/>
          <w:szCs w:val="28"/>
        </w:rPr>
        <w:t xml:space="preserve">ежемесячной доплаты </w:t>
      </w:r>
      <w:r>
        <w:rPr>
          <w:bCs/>
          <w:sz w:val="28"/>
          <w:szCs w:val="28"/>
        </w:rPr>
        <w:t>принимается уполномоченными учреждениями одновременно с принятием решения об установлении компенсации расходов</w:t>
      </w:r>
      <w:r>
        <w:rPr/>
        <w:t xml:space="preserve"> </w:t>
      </w:r>
      <w:r>
        <w:rPr>
          <w:bCs/>
          <w:sz w:val="28"/>
          <w:szCs w:val="28"/>
        </w:rPr>
        <w:t>на уплату взноса на капитальный ремон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ежемесячной доплаты приобщается в личное дело получателя компенсации расходов на уплату взноса на капитальный ремон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жемесячная доплата </w:t>
      </w:r>
      <w:r>
        <w:rPr>
          <w:bCs/>
          <w:sz w:val="28"/>
          <w:szCs w:val="28"/>
        </w:rPr>
        <w:t>назначается с месяца установления компенсации расходов</w:t>
      </w:r>
      <w:r>
        <w:rPr/>
        <w:t xml:space="preserve"> </w:t>
      </w:r>
      <w:r>
        <w:rPr>
          <w:bCs/>
          <w:sz w:val="28"/>
          <w:szCs w:val="28"/>
        </w:rPr>
        <w:t xml:space="preserve">на уплату взноса на капитальный ремонт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6. Получателям ежемесячной доплаты</w:t>
      </w:r>
      <w:r>
        <w:rPr>
          <w:rFonts w:eastAsia="Calibri"/>
          <w:sz w:val="28"/>
          <w:szCs w:val="28"/>
        </w:rPr>
        <w:t>, проживающим в составе семьи с неработающими инвалидами I и (или) II групп, е</w:t>
      </w:r>
      <w:r>
        <w:rPr>
          <w:sz w:val="28"/>
          <w:szCs w:val="28"/>
        </w:rPr>
        <w:t xml:space="preserve">жемесячная доплата </w:t>
      </w:r>
      <w:r>
        <w:rPr>
          <w:rFonts w:eastAsia="Calibri"/>
          <w:sz w:val="28"/>
          <w:szCs w:val="28"/>
        </w:rPr>
        <w:t>устанавливается на срок, на который установлена инвалидность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хождении инвалидом очередного переосвидетельствования предоставление ежемесячной доплаты осуществляется с даты установления инвалидност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Гражданам, по состоянию на 1 января 2020 года состоящим на учете в уполномоченных учреждениях в качестве получателей компенсации расходов на уплату взноса на капитальный ремонт, решение об установлении ежемесячной доплаты принимается без истребования документов, указанных в пункте 2.3 Правил предоставления компенсации расходов, на основании сведений баз данных автоматизированной информационной системы «Электронный социальный регистр населения Мурманской области» (включая сведения о способе перечисления денежных средств) и сведений, полученных уполномоченными учреждениями в рамках соглашений об информационном взаимодействии и межведомственных запрос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олномоченное учреждение определяет размер ежемесячной доплаты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в виде разницы между размером ежемесячного взноса на капитальный ремонт общего имущества в многоквартирном доме (Вкр) и размером компенсации расходов на уплату взноса на капитальный ремонт (R) за соответствующий отчетный месяц: </w:t>
      </w:r>
      <w:r>
        <w:rPr>
          <w:rFonts w:eastAsia="Calibri" w:cs="Times New Roman" w:ascii="Times New Roman" w:hAnsi="Times New Roman"/>
          <w:sz w:val="28"/>
          <w:szCs w:val="28"/>
        </w:rPr>
        <w:t>D = Вкр – R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кр = Мкр х Sо,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о = ∑ Spi, 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Мкр - минимальный размер взноса на капитальный ремонт общего имущества в многоквартирных домах, расположенных на территории Мурманской области, на один квадратный метр общей площади жилого помещения в месяц, установленный Правительством Мурманской области, рубл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Sо – общая площадь жилого помещения, приходящаяся на долю собственника жилого помещения (превышает </w:t>
      </w:r>
      <w:r>
        <w:rPr>
          <w:sz w:val="28"/>
          <w:szCs w:val="28"/>
        </w:rPr>
        <w:t>размер регионального стандарта нормативной площади жилого помещения, используемой для расчета субсидии на оплату жилого помещения и коммунальных услуг)</w:t>
      </w:r>
      <w:r>
        <w:rPr>
          <w:rFonts w:eastAsia="Calibri"/>
          <w:sz w:val="28"/>
          <w:szCs w:val="28"/>
        </w:rPr>
        <w:t>,      кв. 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pi – общая площадь жилого помещения, приходящаяся на долю каждого собственника жилого помещения, используемая в случае, когда жилое помещение находится в собственности двух и более собственников, кв. 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ведения о размере ежемесячного взноса на капитальный ремонт общего имущества в многоквартирном доме, необходимые </w:t>
      </w:r>
      <w:r>
        <w:rPr>
          <w:rFonts w:cs="Times New Roman" w:ascii="Times New Roman" w:hAnsi="Times New Roman"/>
          <w:spacing w:val="2"/>
          <w:sz w:val="28"/>
          <w:szCs w:val="28"/>
        </w:rPr>
        <w:t>для расчета размера ежемесячной доплаты, представляются в уполномоченное учрежд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соответствии с пунктом 3.1 Правил предоставления компенсаци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Финансирование расходов по предоставлению </w:t>
      </w:r>
      <w:r>
        <w:rPr>
          <w:bCs/>
          <w:sz w:val="28"/>
          <w:szCs w:val="28"/>
        </w:rPr>
        <w:t>ежемесячной доплаты, в том числе на ее доставку, осуществляется за счет средств областного бюджета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D91C7D511C1DB8C2E5DAA067F825A08EA62F0A29EDA34524B441F969225567E747A1B480325200D104710C6Dz5w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35:00Z</dcterms:created>
  <dc:creator>voinilo</dc:creator>
  <dc:description/>
  <cp:keywords/>
  <dc:language>en-US</dc:language>
  <cp:lastModifiedBy>Синицкая</cp:lastModifiedBy>
  <cp:lastPrinted>2019-08-28T11:45:00Z</cp:lastPrinted>
  <dcterms:modified xsi:type="dcterms:W3CDTF">2019-08-30T09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2-Порядок_80_3.doc</vt:lpwstr>
  </property>
  <property fmtid="{D5CDD505-2E9C-101B-9397-08002B2CF9AE}" pid="3" name="#RegDocId">
    <vt:lpwstr>Вн. Постановление Правительства № Вр-3168548</vt:lpwstr>
  </property>
  <property fmtid="{D5CDD505-2E9C-101B-9397-08002B2CF9AE}" pid="4" name="FileDocId">
    <vt:lpwstr>{61474136-15F4-423D-AC55-90802D07C872}</vt:lpwstr>
  </property>
  <property fmtid="{D5CDD505-2E9C-101B-9397-08002B2CF9AE}" pid="5" name="RegDocId">
    <vt:lpwstr>{866D9889-684E-4EDC-9217-898289ED50D8}</vt:lpwstr>
  </property>
</Properties>
</file>