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оглашению № 24/0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августа 201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еятельности детского Телефона довери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а территории Мурман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организациям, подключенным к единому общероссийскому телефонному номер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4 квартал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1984"/>
        <w:gridCol w:w="1985"/>
        <w:gridCol w:w="1842"/>
        <w:gridCol w:w="1637"/>
      </w:tblGrid>
      <w:tr>
        <w:trPr>
          <w:trHeight w:val="1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ило сообщений на телефон дов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ило сообщений на телефон доверия от детей и подро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ило сообщений на телефон доверия от родителей  детей и подростк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ило сообщений на Телефон доверия от иных гражда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обращений, поступивших на Телефон доверия за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обращений, поступивших на Телефон доверия за отчетный период по вопросу жестокого обращения с ребенком в сем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обращений, поступивших на Телефон доверия за отчетный период по вопросу жестокого обращения с ребенком вне семь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обращений, поступивших на Телефон доверия за отчетный период по вопросу жестокого обращения с ребенком в среде свер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обращений, поступивших на Телефон доверия за отчетный период по вопросу сексуального насилия в отношении реб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обращений, поступивших на Телефон доверия за отчетный период по вопросу детско-родительских 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обращений, поступивших на Телефон доверия за отчетный период по вопросу отношения ребенка со сверс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обращений, поступивших на Телефон доверия за отчетный период по ины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вонки – Молчание и сброс:</w:t>
      </w:r>
      <w:r>
        <w:rPr>
          <w:rFonts w:cs="Times New Roman" w:ascii="Times New Roman" w:hAnsi="Times New Roman"/>
        </w:rPr>
        <w:t xml:space="preserve"> 177, в т.ч.: молчание: 63, сброс: 114.  </w:t>
      </w:r>
      <w:r>
        <w:rPr>
          <w:rFonts w:cs="Times New Roman" w:ascii="Times New Roman" w:hAnsi="Times New Roman"/>
          <w:b/>
        </w:rPr>
        <w:t xml:space="preserve">Звонки – Баловство: </w:t>
      </w:r>
      <w:r>
        <w:rPr>
          <w:rFonts w:cs="Times New Roman" w:ascii="Times New Roman" w:hAnsi="Times New Roman"/>
        </w:rPr>
        <w:t>3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, фамилия и подпись ответственного лица за составление форм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Исполнитель: Чиркова О.К., главный специалист управления социального обслуживания Министерства социального развития Мурманской области,              тел.: 8 815 2 48 66 44</w:t>
        <w:tab/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42:00Z</dcterms:created>
  <dc:creator>User</dc:creator>
  <dc:description/>
  <cp:keywords/>
  <dc:language>en-US</dc:language>
  <cp:lastModifiedBy>Ольга Чиркова</cp:lastModifiedBy>
  <cp:lastPrinted>2016-12-28T14:57:00Z</cp:lastPrinted>
  <dcterms:modified xsi:type="dcterms:W3CDTF">2016-12-28T11:58:00Z</dcterms:modified>
  <cp:revision>27</cp:revision>
  <dc:subject/>
  <dc:title/>
</cp:coreProperties>
</file>