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Комплекс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упная среда в Мурма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4 - 2015 годы</w:t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eastAsia="ru-RU"/>
        </w:rPr>
        <w:t>Система целевых показателей (индикаторов) Комплексной программы Мурманской области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755"/>
        <w:gridCol w:w="1429"/>
        <w:gridCol w:w="960"/>
        <w:gridCol w:w="961"/>
        <w:gridCol w:w="1464"/>
      </w:tblGrid>
      <w:tr>
        <w:trPr>
          <w:trHeight w:val="211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и задач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(индикаторов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eastAsia="ru-RU"/>
              </w:rPr>
              <w:t>Фактическое значение на момент разработки Программы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 процентах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значений по годам реализации Программ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 процентах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на момен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ончания действия Программы</w:t>
            </w:r>
          </w:p>
        </w:tc>
      </w:tr>
      <w:tr>
        <w:trPr>
          <w:trHeight w:val="37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ль Программы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о</w:t>
            </w:r>
            <w:r>
              <w:rPr>
                <w:lang w:eastAsia="ru-RU"/>
              </w:rPr>
              <w:t>беспечение доступности приоритетных объектов и услуг в приоритетных сферах жизнедеятельности инвалидов и других МГН в Мурманской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</w:t>
            </w:r>
            <w:r>
              <w:rPr>
                <w:lang w:eastAsia="ru-RU"/>
              </w:rPr>
              <w:t>Мурман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дачи  Программы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вершенствование нормативно-правовой и организационной основы формирования доступной среды жизнедеятельности инвалидов и других МГН в Мурманской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Принятие регионального нормативного правового акта о порядке обеспечения доступной среды жизнедеятельности инвалидов и других МГН в </w:t>
            </w:r>
            <w:r>
              <w:rPr>
                <w:lang w:eastAsia="ru-RU"/>
              </w:rPr>
              <w:t>Мурманской области</w:t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Доля </w:t>
            </w:r>
            <w:r>
              <w:rPr>
                <w:lang w:eastAsia="ru-RU"/>
              </w:rPr>
              <w:t>приоритетных объектов и услуг в приоритетных сферах жизнедеятельности инвалидов, нанесенных на карту доступности Мурманской области по результатам их паспортизации, среди всех приоритетных объектов и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ГН в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</w:t>
            </w:r>
            <w:r>
              <w:rPr>
                <w:lang w:eastAsia="ru-RU"/>
              </w:rPr>
              <w:t>Мурман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бъектов социальной инфраструктуры, на которые сформированы паспорта доступности,</w:t>
            </w:r>
            <w:r>
              <w:rPr>
                <w:spacing w:val="-2"/>
              </w:rPr>
              <w:t xml:space="preserve"> среди общего количества объектов</w:t>
            </w:r>
            <w:r>
              <w:rPr/>
              <w:t xml:space="preserve"> социальной инфраструктуры в приоритетных сферах жизнедеятельности инвалидов и других МГН в </w:t>
            </w:r>
            <w:r>
              <w:rPr>
                <w:lang w:eastAsia="ru-RU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реждений   профессионального </w:t>
              <w:br/>
              <w:t xml:space="preserve">образования, в  которых  сформирована      </w:t>
              <w:br/>
              <w:t xml:space="preserve">универсальная  безбарьерная  среда, позволяющая обеспечить  совместное        </w:t>
              <w:br/>
              <w:t xml:space="preserve">обучение инвалидов и лиц, не         </w:t>
              <w:br/>
              <w:t xml:space="preserve">имеющих нарушений развития, в общем </w:t>
              <w:br/>
              <w:t xml:space="preserve">количестве  учреждений профессионального образования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рман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доступности  и  качества                         реабилитационных  услуг (развитие    системы                         реабилитации и социальной  интеграции  инвалидо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/>
              <w:t>в Мурманской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, обеспеченных техническими       </w:t>
              <w:br/>
              <w:t xml:space="preserve">средствами реабилитации   за счет средств областного бюджета в рамках индивидуальной    </w:t>
              <w:br/>
              <w:t xml:space="preserve">программы реабилитации, в общей численности        </w:t>
              <w:br/>
              <w:t>инвалидов в Мурманской  области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cyan"/>
                <w:lang w:eastAsia="ru-RU"/>
              </w:rPr>
            </w:pPr>
            <w:r>
              <w:rPr>
                <w:bCs/>
                <w:highlight w:val="cyan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формационно-методическая деятельность по формированию доступной среды жизнедеятельности для инвалидов и других МГН в Мурманской области;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специалистов,  прошедших   обучение   и повышение квалификации по  вопросам  реабилитации и социальной  интеграции  инвалидов,  среди  всех  специалистов, занятых в  этой  сфере  в  Мурман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в Мурманской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Доля инвалидов, положительно оценивающих отношение населения к проблемам инвалидов, в общей численности опрошенных инвалидов в </w:t>
            </w:r>
            <w:r>
              <w:rPr>
                <w:lang w:eastAsia="ru-RU"/>
              </w:rPr>
              <w:t>Мурманской области</w:t>
            </w:r>
          </w:p>
          <w:p>
            <w:pPr>
              <w:pStyle w:val="Normal"/>
              <w:widowControl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MinioMM_367 RG 585 NO 11 OP;Times New Roman" w:hAnsi="MinioMM_367 RG 585 NO 11 OP;Times New Roman" w:eastAsia="Calibri" w:cs="MinioMM_367 RG 585 NO 11 OP;Times New Roman"/>
      <w:sz w:val="24"/>
      <w:lang w:val="ru-RU" w:eastAsia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keepLines/>
      <w:suppressAutoHyphens w:val="false"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49:00Z</dcterms:created>
  <dc:creator>Мальцев</dc:creator>
  <dc:description/>
  <cp:keywords/>
  <dc:language>en-US</dc:language>
  <cp:lastModifiedBy>Мальцев</cp:lastModifiedBy>
  <dcterms:modified xsi:type="dcterms:W3CDTF">2013-03-23T06:34:00Z</dcterms:modified>
  <cp:revision>3</cp:revision>
  <dc:subject/>
  <dc:title>Приложение № 1</dc:title>
</cp:coreProperties>
</file>