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Комплекс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упная среда в Мурманской области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а 2014 - 2015 го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747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расчета целевых показателей (индикаторов) Комплексной программы Мурманской области «Доступная среда» на 2014 - 2015 годы </w:t>
      </w:r>
    </w:p>
    <w:p>
      <w:pPr>
        <w:pStyle w:val="ConsPlusTitle"/>
        <w:jc w:val="center"/>
        <w:rPr/>
      </w:pPr>
      <w:r>
        <w:rPr/>
        <w:t>(далее - Программа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3240"/>
        <w:gridCol w:w="3360"/>
      </w:tblGrid>
      <w:tr>
        <w:trPr>
          <w:trHeight w:val="17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 </w:t>
              <w:br/>
              <w:t>показателей  (индикаторов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целевых </w:t>
              <w:br/>
              <w:t xml:space="preserve">    показателей (индикаторов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  исполнительной    </w:t>
              <w:br/>
              <w:t xml:space="preserve"> власти Мурманской  области,   ответственный за  оценку достижения  плановых значений целевых показателей  </w:t>
              <w:br/>
              <w:t xml:space="preserve">    (индикаторов)  Программы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        </w:t>
              <w:br/>
              <w:t xml:space="preserve">положительно            </w:t>
              <w:br/>
              <w:t xml:space="preserve">оценивающих уровень     </w:t>
              <w:br/>
              <w:t>доступности приоритетных</w:t>
              <w:br/>
              <w:t xml:space="preserve">объектов и услуг в      </w:t>
              <w:br/>
              <w:t xml:space="preserve">приоритетных сферах     </w:t>
              <w:br/>
              <w:t xml:space="preserve">жизнедеятельности, в    </w:t>
              <w:br/>
              <w:t xml:space="preserve">общей численности       </w:t>
              <w:br/>
              <w:t xml:space="preserve">инвалидов в Мурманской      </w:t>
              <w:br/>
              <w:t xml:space="preserve">области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а          </w:t>
              <w:br/>
              <w:t xml:space="preserve">инвалидов, положительно  </w:t>
              <w:br/>
              <w:t xml:space="preserve">оценивающих уровень      </w:t>
              <w:br/>
              <w:t xml:space="preserve">доступности приоритетных </w:t>
              <w:br/>
              <w:t xml:space="preserve">объектов и услуг в       </w:t>
              <w:br/>
              <w:t xml:space="preserve">приоритетных сферах      </w:t>
              <w:br/>
              <w:t xml:space="preserve">жизнедеятельности, к     </w:t>
              <w:br/>
              <w:t xml:space="preserve">общей численности        </w:t>
              <w:br/>
              <w:t xml:space="preserve">опрошенных инвалидов в   </w:t>
              <w:br/>
              <w:t xml:space="preserve">Мурманской области x 100%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   </w:t>
              <w:br/>
              <w:t xml:space="preserve">и социального         </w:t>
              <w:br/>
              <w:t xml:space="preserve">развития Мурманской области           </w:t>
            </w:r>
          </w:p>
        </w:tc>
      </w:tr>
      <w:tr>
        <w:trPr>
          <w:trHeight w:val="1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постановления  </w:t>
              <w:br/>
              <w:t xml:space="preserve">Правительства Мурманской    </w:t>
              <w:br/>
              <w:t xml:space="preserve">области, определяющего  </w:t>
              <w:br/>
              <w:t xml:space="preserve">порядок формирования    </w:t>
              <w:br/>
              <w:t xml:space="preserve">доступной среды         </w:t>
              <w:br/>
              <w:t xml:space="preserve">жизнедеятельности       </w:t>
              <w:br/>
              <w:t xml:space="preserve">инвалидов и других МГН  </w:t>
              <w:br/>
              <w:t xml:space="preserve">в Мурманской области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постановления   </w:t>
              <w:br/>
              <w:t xml:space="preserve">Правительства Мурманской области подтверждающего   </w:t>
              <w:br/>
              <w:t xml:space="preserve">порядок обеспечения      </w:t>
              <w:br/>
              <w:t xml:space="preserve">доступной среды          </w:t>
              <w:br/>
              <w:t xml:space="preserve">жизнедеятельности        </w:t>
              <w:br/>
              <w:t xml:space="preserve">инвалидов и других МГН в </w:t>
              <w:br/>
              <w:t xml:space="preserve">Мурманской области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и  </w:t>
              <w:br/>
              <w:t xml:space="preserve">социального развития  </w:t>
              <w:br/>
              <w:t xml:space="preserve">Мурманской  области        </w:t>
            </w:r>
          </w:p>
        </w:tc>
      </w:tr>
      <w:tr>
        <w:trPr>
          <w:trHeight w:val="11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иоритетных       </w:t>
              <w:br/>
              <w:t xml:space="preserve">объектов и услуг в      </w:t>
              <w:br/>
              <w:t xml:space="preserve">приоритетных сферах     </w:t>
              <w:br/>
              <w:t xml:space="preserve">жизнедеятельности       </w:t>
              <w:br/>
              <w:t xml:space="preserve">инвалидов, нанесенных   </w:t>
              <w:br/>
              <w:t xml:space="preserve">на карту доступности    </w:t>
              <w:br/>
              <w:t xml:space="preserve">Мурманской области, по      </w:t>
              <w:br/>
              <w:t xml:space="preserve">результатам их          </w:t>
              <w:br/>
              <w:t xml:space="preserve">паспортизации, среди    </w:t>
              <w:br/>
              <w:t xml:space="preserve">всех приоритетных       </w:t>
              <w:br/>
              <w:t xml:space="preserve">объектов и услуг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    </w:t>
              <w:br/>
              <w:t xml:space="preserve">приоритетных объектов и  </w:t>
              <w:br/>
              <w:t xml:space="preserve">услуг в приоритетных     </w:t>
              <w:br/>
              <w:t xml:space="preserve">сферах жизнедеятельности </w:t>
              <w:br/>
              <w:t xml:space="preserve">инвалидов, нанесенных на </w:t>
              <w:br/>
              <w:t xml:space="preserve">карту доступности Мурманской </w:t>
              <w:br/>
              <w:t xml:space="preserve">области, по результатам  </w:t>
              <w:br/>
              <w:t xml:space="preserve">их паспортизации, к      </w:t>
              <w:br/>
              <w:t xml:space="preserve">общему количеству        </w:t>
              <w:br/>
              <w:t xml:space="preserve">приоритетных объектов и  </w:t>
              <w:br/>
              <w:t xml:space="preserve">услуг в приоритетных     </w:t>
              <w:br/>
              <w:t xml:space="preserve">сферах жизнедеятельности </w:t>
              <w:br/>
              <w:t xml:space="preserve">инвалидов x 100%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   </w:t>
              <w:br/>
              <w:t xml:space="preserve">и социального         </w:t>
              <w:br/>
              <w:t xml:space="preserve">развития Мурманской       </w:t>
              <w:br/>
              <w:t xml:space="preserve">области          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ступных для      </w:t>
              <w:br/>
              <w:t xml:space="preserve">инвалидов и других МГН  </w:t>
              <w:br/>
              <w:t xml:space="preserve">приоритетных объектов   </w:t>
              <w:br/>
              <w:t xml:space="preserve">социальной,             </w:t>
              <w:br/>
              <w:t>транспортной, инженерной</w:t>
              <w:br/>
              <w:t xml:space="preserve">инфраструктуры в общем  </w:t>
              <w:br/>
              <w:t xml:space="preserve">количестве приоритетных </w:t>
              <w:br/>
              <w:t xml:space="preserve">объектов в Мурманской       </w:t>
              <w:br/>
              <w:t xml:space="preserve">области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    </w:t>
              <w:br/>
              <w:t xml:space="preserve">доступных для инвалидов  </w:t>
              <w:br/>
              <w:t>и других МГН приоритетных</w:t>
              <w:br/>
              <w:t xml:space="preserve">объектов социальной,     </w:t>
              <w:br/>
              <w:t xml:space="preserve">транспортной, инженерной </w:t>
              <w:br/>
              <w:t xml:space="preserve">инфраструктуры, к общему </w:t>
              <w:br/>
              <w:t xml:space="preserve">количеству приоритетных  </w:t>
              <w:br/>
              <w:t xml:space="preserve">объектов в Мурманской        </w:t>
              <w:br/>
              <w:t xml:space="preserve">области x 100%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и  </w:t>
              <w:br/>
              <w:t xml:space="preserve">социального развития  </w:t>
              <w:br/>
              <w:t xml:space="preserve">Мурманской области        </w:t>
            </w:r>
          </w:p>
        </w:tc>
      </w:tr>
      <w:tr>
        <w:trPr>
          <w:trHeight w:val="2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циальной</w:t>
              <w:br/>
              <w:t xml:space="preserve">инфраструктуры, на      </w:t>
              <w:br/>
              <w:t xml:space="preserve">которые сформированы    </w:t>
              <w:br/>
              <w:t xml:space="preserve">паспорта доступности, в </w:t>
              <w:br/>
              <w:t xml:space="preserve">общем количестве        </w:t>
              <w:br/>
              <w:t xml:space="preserve">объектов социальной     </w:t>
              <w:br/>
              <w:t xml:space="preserve">инфраструктуры в        </w:t>
              <w:br/>
              <w:t xml:space="preserve">приоритетных сферах     </w:t>
              <w:br/>
              <w:t xml:space="preserve">жизнедеятельности       </w:t>
              <w:br/>
              <w:t xml:space="preserve">инвалидов и других МГН  </w:t>
              <w:br/>
              <w:t xml:space="preserve">в Мурманской области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    </w:t>
              <w:br/>
              <w:t xml:space="preserve">объектов социальной      </w:t>
              <w:br/>
              <w:t xml:space="preserve">инфраструктуры, на       </w:t>
              <w:br/>
              <w:t xml:space="preserve">которые сформированы     </w:t>
              <w:br/>
              <w:t xml:space="preserve">паспорта доступности, к  </w:t>
              <w:br/>
              <w:t xml:space="preserve">общему количеству        </w:t>
              <w:br/>
              <w:t xml:space="preserve">объектов социальной      </w:t>
              <w:br/>
              <w:t xml:space="preserve">инфраструктуры в         </w:t>
              <w:br/>
              <w:t xml:space="preserve">приоритетных сферах      </w:t>
              <w:br/>
              <w:t xml:space="preserve">жизнедеятельности        </w:t>
              <w:br/>
              <w:t xml:space="preserve">инвалидов и других МГН в </w:t>
              <w:br/>
              <w:t xml:space="preserve">Мурманской области x 100%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   </w:t>
              <w:br/>
              <w:t xml:space="preserve">и социального         </w:t>
              <w:br/>
              <w:t xml:space="preserve">развития Мурманской       </w:t>
              <w:br/>
              <w:t xml:space="preserve">области               </w:t>
            </w:r>
          </w:p>
        </w:tc>
      </w:tr>
      <w:tr>
        <w:trPr>
          <w:trHeight w:val="30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        </w:t>
              <w:br/>
              <w:t xml:space="preserve">профессионального       </w:t>
              <w:br/>
              <w:t xml:space="preserve">образования, в которых  </w:t>
              <w:br/>
              <w:t xml:space="preserve">сформирована            </w:t>
              <w:br/>
              <w:t xml:space="preserve">универсальная           </w:t>
              <w:br/>
              <w:t xml:space="preserve">безбарьерная среда,     </w:t>
              <w:br/>
              <w:t xml:space="preserve">позволяющая обеспечить  </w:t>
              <w:br/>
              <w:t xml:space="preserve">совместное обучение     </w:t>
              <w:br/>
              <w:t xml:space="preserve">инвалидов и лиц, не     </w:t>
              <w:br/>
              <w:t xml:space="preserve">имеющих нарушений       </w:t>
              <w:br/>
              <w:t xml:space="preserve">развития, в общем       </w:t>
              <w:br/>
              <w:t xml:space="preserve">количестве учреждений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    </w:t>
              <w:br/>
              <w:t xml:space="preserve">учреждений               </w:t>
              <w:br/>
              <w:t xml:space="preserve">профессионального        </w:t>
              <w:br/>
              <w:t xml:space="preserve">образования, в которых   </w:t>
              <w:br/>
              <w:t xml:space="preserve">сформирована             </w:t>
              <w:br/>
              <w:t xml:space="preserve">универсальная            </w:t>
              <w:br/>
              <w:t xml:space="preserve">безбарьерная среда,      </w:t>
              <w:br/>
              <w:t xml:space="preserve">позволяющая обеспечить   </w:t>
              <w:br/>
              <w:t xml:space="preserve">совместное обучение      </w:t>
              <w:br/>
              <w:t xml:space="preserve">инвалидов и лиц, не      </w:t>
              <w:br/>
              <w:t xml:space="preserve">имеющих нарушений        </w:t>
              <w:br/>
              <w:t xml:space="preserve">развития, к общему       </w:t>
              <w:br/>
              <w:t xml:space="preserve">количеству учреждений    </w:t>
              <w:br/>
              <w:t xml:space="preserve">профессионального        </w:t>
              <w:br/>
              <w:t xml:space="preserve">образования x 100%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  </w:t>
              <w:br/>
              <w:t xml:space="preserve">образования  и наук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ой области               </w:t>
            </w:r>
          </w:p>
        </w:tc>
      </w:tr>
      <w:tr>
        <w:trPr>
          <w:trHeight w:val="2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нвалидов, обеспеченных техническими       </w:t>
              <w:br/>
              <w:t xml:space="preserve">средствами реабилитации   за счет средств областного бюджета в рамках индивидуальной    </w:t>
              <w:br/>
              <w:t xml:space="preserve">программы реабилитации, в общей численности        </w:t>
              <w:br/>
              <w:t>инвалидов в Мурманской  обл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а          </w:t>
              <w:br/>
              <w:t xml:space="preserve">инвалидов, обеспеченных техническими       </w:t>
              <w:br/>
              <w:t xml:space="preserve">средствами реабилитации   за счет средств областного бюджета в рамках индивидуальной    </w:t>
              <w:br/>
              <w:t xml:space="preserve">программы реабилитации, к общему числу инвалидов </w:t>
              <w:br/>
              <w:t xml:space="preserve">в Мурманской области x 100%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и  </w:t>
              <w:br/>
              <w:t xml:space="preserve">социального развития  </w:t>
              <w:br/>
              <w:t xml:space="preserve">Мурманской области        </w:t>
            </w:r>
          </w:p>
        </w:tc>
      </w:tr>
      <w:tr>
        <w:trPr>
          <w:trHeight w:val="255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ециалистов,      </w:t>
              <w:br/>
              <w:t xml:space="preserve">прошедших обучение и    </w:t>
              <w:br/>
              <w:t xml:space="preserve">повышение квалификации  </w:t>
              <w:br/>
              <w:t>по вопросам реабилитации</w:t>
              <w:br/>
              <w:t xml:space="preserve">и социальной интеграции </w:t>
              <w:br/>
              <w:t xml:space="preserve">инвалидов, среди всех   </w:t>
              <w:br/>
              <w:t xml:space="preserve">специалистов, занятых в </w:t>
              <w:br/>
              <w:t xml:space="preserve">этой сфере в Мурманской     </w:t>
              <w:br/>
              <w:t xml:space="preserve">области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а          </w:t>
              <w:br/>
              <w:t xml:space="preserve">специалистов, прошедших  </w:t>
              <w:br/>
              <w:t xml:space="preserve">обучение и повышение     </w:t>
              <w:br/>
              <w:t xml:space="preserve">квалификации по вопросам </w:t>
              <w:br/>
              <w:t>реабилитации и социальной</w:t>
              <w:br/>
              <w:t xml:space="preserve">интеграции инвалидов, к  </w:t>
              <w:br/>
              <w:t xml:space="preserve">общему числу             </w:t>
              <w:br/>
              <w:t xml:space="preserve">специалистов, занятых в  </w:t>
              <w:br/>
              <w:t xml:space="preserve">этой сфере, x 100%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   </w:t>
              <w:br/>
              <w:t xml:space="preserve">и социального         </w:t>
              <w:br/>
              <w:t xml:space="preserve">развития Мурманской области             </w:t>
            </w:r>
          </w:p>
        </w:tc>
      </w:tr>
      <w:tr>
        <w:trPr>
          <w:trHeight w:val="1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        </w:t>
              <w:br/>
              <w:t xml:space="preserve">положительно            </w:t>
              <w:br/>
              <w:t xml:space="preserve">оценивающих отношение   </w:t>
              <w:br/>
              <w:t xml:space="preserve">населения к проблемам   </w:t>
              <w:br/>
              <w:t xml:space="preserve">инвалидов, в общей      </w:t>
              <w:br/>
              <w:t xml:space="preserve">численности опрошенных  </w:t>
              <w:br/>
              <w:t xml:space="preserve">инвалидов в Мурманской     </w:t>
              <w:br/>
              <w:t xml:space="preserve">области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а          </w:t>
              <w:br/>
              <w:t xml:space="preserve">инвалидов, положительно  </w:t>
              <w:br/>
              <w:t xml:space="preserve">оценивающих отношение    </w:t>
              <w:br/>
              <w:t xml:space="preserve">населения к проблемам    </w:t>
              <w:br/>
              <w:t xml:space="preserve">инвалидов, к общей       </w:t>
              <w:br/>
              <w:t xml:space="preserve">численности опрошенных   </w:t>
              <w:br/>
              <w:t xml:space="preserve">инвалидов x 100%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труда    </w:t>
              <w:br/>
              <w:t xml:space="preserve">и социального         </w:t>
              <w:br/>
              <w:t xml:space="preserve">развития Мурманской       </w:t>
              <w:br/>
              <w:t xml:space="preserve">области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53:00Z</dcterms:created>
  <dc:creator>Мальцев</dc:creator>
  <dc:description/>
  <cp:keywords/>
  <dc:language>en-US</dc:language>
  <cp:lastModifiedBy>Мальцев</cp:lastModifiedBy>
  <dcterms:modified xsi:type="dcterms:W3CDTF">2013-03-23T06:33:00Z</dcterms:modified>
  <cp:revision>4</cp:revision>
  <dc:subject/>
  <dc:title>Приложение № 2</dc:title>
</cp:coreProperties>
</file>