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Паспор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lang w:eastAsia="ru-RU"/>
        </w:rPr>
        <w:t>Комплексной п</w:t>
      </w:r>
      <w:r>
        <w:rPr>
          <w:b/>
          <w:bCs/>
          <w:sz w:val="28"/>
          <w:lang w:eastAsia="ru-RU"/>
        </w:rPr>
        <w:t xml:space="preserve">рограммы Мурманской област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Доступная среда в Мурманской области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4 – 2015 год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0"/>
      </w:tblGrid>
      <w:tr>
        <w:trPr>
          <w:trHeight w:val="3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lang w:eastAsia="ru-RU"/>
              </w:rPr>
              <w:t>Комплексная п</w:t>
            </w:r>
            <w:r>
              <w:rPr>
                <w:bCs/>
                <w:sz w:val="28"/>
                <w:lang w:eastAsia="ru-RU"/>
              </w:rPr>
              <w:t xml:space="preserve">рограмма Мурманской области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Доступная среда в Мурманской области» </w:t>
            </w:r>
          </w:p>
          <w:p>
            <w:pPr>
              <w:pStyle w:val="Normal"/>
              <w:ind w:left="-1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4 – 2015 годы (далее - Программ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снования разработки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 1662-р);</w:t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споряжение  Правительства Российской Федерации от 26.11.2012 № 2181-р «Об утверждении государственной программы Российской Федерации «Доступная среда» на 2011-2015 годы»;</w:t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Постановление Правительства Российской Федерации от 26.11.2012 № 1225 «О предоставлении субсидий из  федерального бюджета на реализацию мероприятий государственной  программы Российской Федерации «Доступная среда» на 2011-2015 годы и признании утратившими силу некоторых постановлений Правительства Российской Федерации»;</w:t>
            </w:r>
          </w:p>
          <w:p>
            <w:pPr>
              <w:pStyle w:val="Normal"/>
              <w:ind w:left="-10" w:firstLine="1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" w:firstLine="1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иказ Министерства труда и социальной защиты Российской   Федерации от 25.12.2012  № 626 «Об утверждении методики формирования и обновления карт доступности объектов и услуг, отображающих сравниваемую информацию о                  доступности объектов и услуг для инвалидов и других                  маломобильных групп населения»;</w:t>
            </w:r>
          </w:p>
          <w:p>
            <w:pPr>
              <w:pStyle w:val="Normal"/>
              <w:ind w:left="-10" w:firstLine="1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25.12.2012 № 627 «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 с возможностью учета                  региональной специфики»;</w:t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ратегия социально-экономического развития Мурманской области до 2025 года (утверждена постановлением Правительства Мурманской области от 26.08.2010 № 383-ПП);</w:t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равительства  Мурманской  области  от 03.08.2011 №  385-ПП «О разработке долгосрочных целевых программ в сфере социальной защиты населения Мурманской области на 2012-2014 годы»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" w:firstLine="10"/>
              <w:rPr/>
            </w:pPr>
            <w:r>
              <w:rPr>
                <w:bCs/>
                <w:sz w:val="28"/>
                <w:szCs w:val="28"/>
                <w:lang w:eastAsia="ru-RU"/>
              </w:rPr>
              <w:t>Постановление Правительства Мурманской области от 30.06.2008 № 309-ПП «О порядке принятия решений о разработке долгосрочных целевых программ Мурманской области и их формирования и реализации» (в ред. от 19.07.2012 № 359-ПП).</w:t>
            </w:r>
          </w:p>
          <w:p>
            <w:pPr>
              <w:pStyle w:val="Normal"/>
              <w:ind w:left="-10" w:firstLine="1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инистерство труда и социального развития Мурманской области</w:t>
            </w:r>
          </w:p>
        </w:tc>
      </w:tr>
      <w:tr>
        <w:trPr>
          <w:trHeight w:val="17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нистерство здравоохранения Мурман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инистерство строительства и территориального развития Мурманской области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нистерство  образования и науки Мурманской области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итет по физической культуре и спорту  Мурманской облас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итет по культуре и искусству Мурманской области;</w:t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ы местного самоуправления Мурманской област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Мурманской облас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совершенствование нормативной - правовой и организационной основы формирования доступной среды жизнедеятельности инвалидов и других МГН в Мурманской области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повышение  уровня  доступности   приоритетных                          объектов   и   услуг   в   приоритетных    сферах                          жизнедеятельности  инвалидов  и  других   МГН   в    Мурманской области;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повышение  доступности  и  качества                         реабилитационных  услуг (развитие    системы                         реабилитации и социальной  интеграции  инвали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рман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) информационно-методическое и кадровое обеспечение системы реабилитации и социальной интеграции инвалидов в Мурманской области;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5)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Мурманской обла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(в соответствии с показателями </w:t>
            </w:r>
            <w:r>
              <w:rPr>
                <w:sz w:val="28"/>
                <w:szCs w:val="28"/>
              </w:rPr>
              <w:t>Государственной программы</w:t>
            </w:r>
            <w:r>
              <w:rPr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6"/>
                <w:sz w:val="28"/>
                <w:szCs w:val="28"/>
              </w:rPr>
              <w:t xml:space="preserve">1)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</w:t>
            </w:r>
            <w:r>
              <w:rPr>
                <w:sz w:val="28"/>
                <w:szCs w:val="28"/>
                <w:lang w:eastAsia="ru-RU"/>
              </w:rPr>
              <w:t>Мурманской области;</w:t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</w:rPr>
              <w:t xml:space="preserve">2) принятие нормативного правового акта </w:t>
            </w:r>
            <w:r>
              <w:rPr>
                <w:sz w:val="28"/>
                <w:szCs w:val="28"/>
                <w:lang w:eastAsia="ru-RU"/>
              </w:rPr>
              <w:t>Мурманской области</w:t>
            </w:r>
            <w:r>
              <w:rPr>
                <w:spacing w:val="6"/>
                <w:sz w:val="28"/>
                <w:szCs w:val="28"/>
              </w:rPr>
              <w:t xml:space="preserve"> о реализации в Мурманской области государственной политики в сфере обеспечения беспрепятственного доступа инвалидов и других МГН к объектам социальной и транспортной инфраструктур</w:t>
            </w:r>
            <w:r>
              <w:rPr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rPr>
                <w:color w:val="FF0000"/>
                <w:spacing w:val="6"/>
                <w:sz w:val="28"/>
                <w:szCs w:val="28"/>
                <w:lang w:eastAsia="ru-RU"/>
              </w:rPr>
            </w:pPr>
            <w:r>
              <w:rPr>
                <w:color w:val="FF0000"/>
                <w:spacing w:val="6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3) доля </w:t>
            </w:r>
            <w:r>
              <w:rPr>
                <w:sz w:val="28"/>
                <w:szCs w:val="28"/>
              </w:rPr>
              <w:t xml:space="preserve">приоритетных объектов и услуг в приоритетных сферах жизнедеятельности инвалидов, нанесенных на карту доступности </w:t>
            </w:r>
            <w:r>
              <w:rPr>
                <w:sz w:val="28"/>
                <w:szCs w:val="28"/>
                <w:lang w:eastAsia="ru-RU"/>
              </w:rPr>
              <w:t>Мурманской области</w:t>
            </w:r>
            <w:r>
              <w:rPr>
                <w:sz w:val="28"/>
                <w:szCs w:val="28"/>
              </w:rPr>
              <w:t xml:space="preserve"> по результатам их паспортизации, среди всех приоритетных объектов и услуг;</w:t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pacing w:val="6"/>
                <w:sz w:val="28"/>
                <w:szCs w:val="28"/>
              </w:rPr>
              <w:t xml:space="preserve">4) 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</w:t>
            </w:r>
            <w:r>
              <w:rPr>
                <w:sz w:val="28"/>
                <w:szCs w:val="28"/>
                <w:lang w:eastAsia="ru-RU"/>
              </w:rPr>
              <w:t>Мурманской област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</w:rPr>
              <w:t>5) д</w:t>
            </w:r>
            <w:r>
              <w:rPr>
                <w:sz w:val="28"/>
                <w:szCs w:val="28"/>
              </w:rPr>
              <w:t>оля объектов социальной инфраструктуры, на которые сформированы паспорта доступности,</w:t>
            </w:r>
            <w:r>
              <w:rPr>
                <w:spacing w:val="-2"/>
                <w:sz w:val="28"/>
                <w:szCs w:val="28"/>
              </w:rPr>
              <w:t xml:space="preserve"> среди общего количества объектов</w:t>
            </w:r>
            <w:r>
              <w:rPr>
                <w:sz w:val="28"/>
                <w:szCs w:val="28"/>
              </w:rPr>
              <w:t xml:space="preserve"> социальной инфраструктуры в приоритетных сферах жизнедеятельности инвалидов и других МГН в </w:t>
            </w:r>
            <w:r>
              <w:rPr>
                <w:sz w:val="28"/>
                <w:szCs w:val="28"/>
                <w:lang w:eastAsia="ru-RU"/>
              </w:rPr>
              <w:t xml:space="preserve">Мурманской области;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доля     учреждений      профессионального                         образования,     в      которых      сформирована                          универсальная  безбарьерная  среда,   позволяющая                          обеспечить совместное обучение инвалидов  и  лиц,                          не   имеющих   нарушений   развития,   в    общем                          количестве      учреждений      профессионального                          образования Мурманской области;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доля инвалидов, обеспеченных техническими       </w:t>
              <w:br/>
              <w:t xml:space="preserve">средствами реабилитации   за счет средств областного бюджета в рамках индивидуальной    </w:t>
              <w:br/>
              <w:t xml:space="preserve">программы реабилитации, в общей численности        </w:t>
              <w:br/>
              <w:t>инвалидов в Мурманской  области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доля  специалистов,  прошедших   обучение   и                          повышение квалификации по  вопросам  реабилитации                          и социальной  интеграции  инвалидов,  среди  всех                          специалистов, занятых в  этой  сфере  в  Мурманской области; </w:t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6"/>
                <w:sz w:val="28"/>
                <w:szCs w:val="28"/>
              </w:rPr>
              <w:t xml:space="preserve">9) доля инвалидов, положительно оценивающих отношение населения к проблемам инвалидов, в общей численности опрошенных инвалидов в </w:t>
            </w:r>
            <w:r>
              <w:rPr>
                <w:sz w:val="28"/>
                <w:szCs w:val="28"/>
                <w:lang w:eastAsia="ru-RU"/>
              </w:rPr>
              <w:t>Мурманской области</w:t>
            </w:r>
            <w:r>
              <w:rPr>
                <w:spacing w:val="6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Сроки  и этапы реализаци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-2015 год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общий объем финансирования реализации Программы составляет 106 795,1 тыс. рублей, из них:</w:t>
            </w:r>
          </w:p>
          <w:p>
            <w:pPr>
              <w:pStyle w:val="Normal"/>
              <w:ind w:firstLine="413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2014 году – 56 93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2015 году – 49 863,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объем средств федерального бюджета (прогноз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31 983,8 тыс. рублей, из них:</w:t>
            </w:r>
          </w:p>
          <w:p>
            <w:pPr>
              <w:pStyle w:val="Normal"/>
              <w:ind w:firstLine="413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2014 году –  16 629,6 тыс. рублей;</w:t>
            </w:r>
          </w:p>
          <w:p>
            <w:pPr>
              <w:pStyle w:val="Normal"/>
              <w:ind w:firstLine="41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15 году –  15 354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объем средств бюджета Мурма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66 971,3тыс. рублей, из них:</w:t>
            </w:r>
          </w:p>
          <w:p>
            <w:pPr>
              <w:pStyle w:val="Normal"/>
              <w:ind w:firstLine="413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2014 году – 35 971,9 тыс. рублей;</w:t>
            </w:r>
          </w:p>
          <w:p>
            <w:pPr>
              <w:pStyle w:val="Normal"/>
              <w:ind w:firstLine="413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2015 году – 30 999,4 тыс. рублей;</w:t>
            </w:r>
          </w:p>
          <w:p>
            <w:pPr>
              <w:pStyle w:val="Normal"/>
              <w:ind w:firstLine="41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объем средств органов местного самоуправления Мурманской области   7 840,0 тыс. рублей, из них:</w:t>
            </w:r>
          </w:p>
          <w:p>
            <w:pPr>
              <w:pStyle w:val="Normal"/>
              <w:ind w:firstLine="413"/>
              <w:rPr/>
            </w:pPr>
            <w:r>
              <w:rPr>
                <w:sz w:val="28"/>
                <w:szCs w:val="28"/>
                <w:lang w:eastAsia="ru-RU"/>
              </w:rPr>
              <w:t>в 2014 году – 4 330,0 тыс. рублей;</w:t>
            </w:r>
          </w:p>
          <w:p>
            <w:pPr>
              <w:pStyle w:val="Normal"/>
              <w:ind w:firstLine="41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2015 году – 3 510,0 тыс. рублей.</w:t>
            </w:r>
          </w:p>
          <w:p>
            <w:pPr>
              <w:pStyle w:val="Normal"/>
              <w:ind w:firstLine="41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формирование условий устойчивого развития доступной среды для инвалидов и других МГН в Мурман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 обеспечение межведомственного взаимодействия и координации работ ИОГВ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Мурман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бор   и   систематизация    информации    о                          доступности объектов социальной инфраструктуры  и                          услуг  в  приоритетных  сферах  жизнедеятельности                          инвалидов и  других  МГН  в  Мурманской области с  целью  размещения  в  информационно-                         телекоммуникационной сети «Интерн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формирование условий доступности приоритетных   </w:t>
              <w:br/>
              <w:t xml:space="preserve">объектов и услуг в приоритетных сферах             </w:t>
              <w:br/>
              <w:t>жизнедеятельности инвалидов и других МГН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)  повышение доступности и качества                </w:t>
              <w:br/>
              <w:t>реабилитационных услуг для инвалидов в Мурма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увеличение числа инвалидов, обеспеченных        </w:t>
              <w:br/>
              <w:t xml:space="preserve">техническими средствами реабилитации за счет       </w:t>
              <w:br/>
              <w:t xml:space="preserve">средств областного бюджета в рамках индивидуальной </w:t>
              <w:br/>
              <w:t>программы реабили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)  создание системы должного информационно-методического обеспечения, повышения квалификации, аттестации специалистов, занятых в системе реабилитации и социальной интеграции инвал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эффективно действующей системы        </w:t>
              <w:br/>
              <w:t xml:space="preserve">информационного, консультативного обеспечения      </w:t>
              <w:br/>
              <w:t xml:space="preserve">инвалидов и других МГН на основе традиционных и    </w:t>
              <w:br/>
              <w:t xml:space="preserve">современных информационно-коммуникационных         </w:t>
              <w:br/>
              <w:t>технологий с учетом особых потребностей инвалидов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) преодоление социальной разобщенности и «отношенческих» барьеров в обществе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eastAsia="ru-RU"/>
        </w:rPr>
        <w:t xml:space="preserve">. Характеристика проблемы и обоснование необходимо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я ее программными методами</w:t>
      </w:r>
    </w:p>
    <w:p>
      <w:pPr>
        <w:pStyle w:val="Normal"/>
        <w:tabs>
          <w:tab w:val="clear" w:pos="708"/>
          <w:tab w:val="left" w:pos="1594" w:leader="none"/>
          <w:tab w:val="center" w:pos="4153" w:leader="none"/>
          <w:tab w:val="right" w:pos="8306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-10" w:firstLine="55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ма разработана в соответствии с </w:t>
      </w:r>
      <w:hyperlink r:id="rId3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;  </w:t>
      </w:r>
      <w:r>
        <w:rPr>
          <w:bCs/>
          <w:sz w:val="28"/>
          <w:szCs w:val="28"/>
          <w:lang w:eastAsia="ru-RU"/>
        </w:rPr>
        <w:t xml:space="preserve">распоряжением  Правительства Российской Федерации от 26.11.2012 № 2181-р «Об утверждении государственной программы Российской Федерации «Доступная среда» на 2011-2015 годы»; Стратегией социально-экономического развития Мурманской области до 2025 года, утвержденной постановлением Правительства Мурманской области от 26.08.2010 № 383-ПП; </w:t>
      </w:r>
      <w:r>
        <w:rPr>
          <w:sz w:val="28"/>
          <w:szCs w:val="28"/>
        </w:rPr>
        <w:t>п</w:t>
      </w:r>
      <w:hyperlink r:id="rId4">
        <w:r>
          <w:rPr>
            <w:rStyle w:val="InternetLink"/>
            <w:sz w:val="28"/>
            <w:szCs w:val="28"/>
          </w:rPr>
          <w:t>остановление</w:t>
        </w:r>
      </w:hyperlink>
      <w:r>
        <w:rPr>
          <w:sz w:val="28"/>
          <w:szCs w:val="28"/>
        </w:rPr>
        <w:t>м   Правительства  Мурманской  области  от 03.08.2011 №  385-ПП «О разработке долгосрочных целевых программ в сфере социальной защиты населения Мурманской области на 2012-2014 год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социально-экономического развития Российской Федерации и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снижение численности инвалидов в Мурманской области (на 1 января 2010 года  - 40 081 инвалид,  на  1 января 2013 года – 36 079 инвалидов) не теряет актуальности важная социальная проблема - устранение существующих барьеров для инвалидов во всех сферах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сутствие условий доступности является главным препятствием для всесторонней интеграции инвалидов в общество, а следовательно, не позволяет людям, имеющим ограничения в здоровье,  быть равноправными членами гражданского общества и в полном объеме реализовывать свои конституционные права. Неучастие инвалидов в общественно-политической жизни страны, неиспользование их интеллектуального потенциала не могут  способствовать успешному экономическому и социальному развитию  государств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рманской области проводится определенная работа по социальной поддержке и созданию условий для полноценной интеграции инвалидов в общество. В этих целях принят ряд нормативных правовых актов, направленных на решение проблем в сфере реализации государственных социальных гарантий инвали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ами Мурманской области «О социальной защите инвалидов в Мурманской  области»,  «О социальной поддержке детей-сирот, безнадзорных детей, детей, оставшихся без попечения родителей, детей-инвалидов, детей, находящихся в трудной жизненной ситуации» регулируются отношения, связанные с участием органов государственной власти, органов местного самоуправления Мурманской области в реализации государственной политики в сфере социальной защиты инвалидов, детей-инвали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казания содействия в решении проблем инвалидов постановлением Губернатора Мурманской области от 24.07.2009 № 144-ПГ «О Совете при Губернаторе Мурманской области  по делам инвалидов»  создан Совет при Губернаторе Мурманской  области по делам инвалидов, в состав которого входят представители исполнительных органов государственной власти и общественных организаций инвалидов. При главах администраций муниципальных образований  региона  созданы рабочие группы по  делам инвали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яд нормативных правовых актов Мурманской области предусматривает оказание инвалидам, детям-инвалидам дополнительных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Правительства Мурманской области от 22.06.2007 № 299-ПП/1 «О социальном обслуживании на дому граждан  пожилого возраста инвалидов» направлено </w:t>
      </w:r>
      <w:r>
        <w:rPr>
          <w:sz w:val="28"/>
          <w:szCs w:val="28"/>
          <w:lang w:eastAsia="ru-RU"/>
        </w:rPr>
        <w:t>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, а также на защиту их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становлением Правительства Мурманской области от 26.01.2005 № 14-ПП «Об утверждении Порядка воспитания и обучения детей-инвалидов на дому и в дошкольных  образовательных и общеобразовательных учреждениях» определена </w:t>
      </w:r>
      <w:r>
        <w:rPr>
          <w:sz w:val="28"/>
          <w:szCs w:val="28"/>
          <w:lang w:eastAsia="ru-RU"/>
        </w:rPr>
        <w:t xml:space="preserve">организация воспитания и обучения детей-инвалидов на дому, в дошкольных и общеобразовательных учреждениях, а также размер компенсации затрат родителей (законных представителей) на эти цели. </w:t>
      </w:r>
      <w:r>
        <w:rPr>
          <w:sz w:val="28"/>
          <w:szCs w:val="28"/>
        </w:rPr>
        <w:t xml:space="preserve"> </w:t>
        <w:tab/>
        <w:t xml:space="preserve">Постановлением  Правительства  Мурманской  области   от   12.07.2012 № 343-ПП утвержден </w:t>
      </w:r>
      <w:r>
        <w:rPr>
          <w:sz w:val="28"/>
          <w:szCs w:val="28"/>
          <w:lang w:eastAsia="ru-RU"/>
        </w:rPr>
        <w:t>Порядок передачи в дар комплектов программно-технических средств детям - инвалидам по зрению, завершившим обучение в Ресурсном центре дистанционного образования детей-инвалидов государственного областного бюджетного образовательного учреждения «Минькинская специальная (коррекционная) общеобразовательная школа-интернат V вид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билитации и социальной адаптации граждан с ограниченными возможностями здоровья, в том числе детей-инвалидов, реализуются в рамках  долгосрочных целевых программ Мурманской области области.</w:t>
      </w:r>
    </w:p>
    <w:p>
      <w:pPr>
        <w:pStyle w:val="Normal"/>
        <w:tabs>
          <w:tab w:val="clear" w:pos="708"/>
          <w:tab w:val="left" w:pos="600" w:leader="none"/>
          <w:tab w:val="center" w:pos="4153" w:leader="none"/>
          <w:tab w:val="right" w:pos="8306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становлением Правительства Мурманской области от 30.09.2011 № 495-ПП утверждена  долгосрочная целевая программа Мурманской области «Доступная среда» на 2012-2016 годы с общим объемом финансирования более 98 млн. рублей, которая включает в себя три  подпрограммы:  «Социальная поддержка инвалидов»,</w:t>
      </w:r>
      <w:r>
        <w:rPr>
          <w:sz w:val="28"/>
          <w:szCs w:val="28"/>
        </w:rPr>
        <w:t xml:space="preserve"> «Доступный спорт», «Доступная информационная среда».</w:t>
      </w:r>
    </w:p>
    <w:p>
      <w:pPr>
        <w:pStyle w:val="Normal"/>
        <w:tabs>
          <w:tab w:val="clear" w:pos="708"/>
          <w:tab w:val="left" w:pos="600" w:leader="none"/>
          <w:tab w:val="center" w:pos="4153" w:leader="none"/>
          <w:tab w:val="right" w:pos="8306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>Основными мероприятиями ДЦП «Доступная среда» являются: выделение субсидий социально-реабилитационным предприятиям общественных объединений инвалидов; оказание материальной помощи инвалидам, оказавшимся в трудной жизненной ситуации; возмещение расходов по оплате стоимости проезда инвалидам по зрению в реабилитационные учреждения; проведение конкурса среди социально-ориентированных организаций на реализацию социально-значимых программ (проектов);</w:t>
        <w:tab/>
        <w:t xml:space="preserve"> финансовая поддержка общественных организациям инвалидов с целью создания и сохранения рабочих мест для инвалидов; обучение сурдопереводу; создание диспетчерской службы для инвалидов по слуху; субтитрирование новостных телепрограмм; </w:t>
      </w:r>
      <w:r>
        <w:rPr>
          <w:sz w:val="28"/>
          <w:szCs w:val="28"/>
        </w:rPr>
        <w:t xml:space="preserve">физкультурно-спортивной, культурно-досуговые мероприятия и другие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 во исполнение закона Мурманской области </w:t>
      </w:r>
      <w:r>
        <w:rPr>
          <w:sz w:val="28"/>
          <w:szCs w:val="28"/>
          <w:lang w:eastAsia="ru-RU"/>
        </w:rPr>
        <w:t xml:space="preserve">от 29.12.2004 № 573-01-ЗМО  «О мерах социальной поддержки инвалидов»  принято постановление Правительства Мурманской области от 06.10.2005 № 375-ПП «О квотировании рабочих мест, в том числе   специальных, для трудоустройства инвалидов на территории Мурманской области», </w:t>
      </w:r>
      <w:r>
        <w:rPr>
          <w:sz w:val="28"/>
          <w:szCs w:val="28"/>
        </w:rPr>
        <w:t>которое предусматривает установление организациям квоты для трудоустройства на работу инвалид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Мурманской области от 22.01.2013 № 16-ПП утверждена Программа дополнительных  мероприятий по содействию трудоустройству незанятых инвалидов на 2013 год, которая направлена на расширение возможностей трудоустройства и обеспечение востребованности незанятых инвалидов на рынке труда Мурманской области, стимулирование работодателей к созданию (оснащению) рабочих мест для трудоустройства  незанятых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региональных программ социальной поддержки инвалидов в определенной степени улучшила ситуацию с обеспечением жизнедеятельности инвалидов в Мурманской области и создала предпосылки  для обеспечения социальной интеграции инвалидов в об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решение проблемы создания доступной среды для инвалидов не решается комплексно и во всех приоритетных сферах жизнедеятельности граждан, имеющих инвали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всего, требует совершенствования региональное законодательство,   нечеткость предписаний которого, размытость границ между правами и обязанностями субъектов права приводит к возникновению споров об ответственности за решение тех или иных задач в сфере защиты прав инвалидов. Необходимо привести нормативные правовые акты регионального и муниципального уровней в соответствие с положениями ратифицированной в Российской Федерации Конвенции ООН о правах инвали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истематизирована, а следовательно, не эффективна организация профилактической работы, направленной на ликвидацию проявлений дискриминации по признаку инвалидности, воспитанию толерантного отношения к гражданам с ограниченными возможностям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лючевые объекты социальной инфраструктуры остаются для инвалидов труднодоступными. Проведенным мониторингом  социально – экономического положения инвалидов в Мурманской области  в 2012 году выявлено, что к числу таких объектов относятся государственные учреждения системы здравоохранения, образования, социального обслуживания, культуры, физической культуры и спорта, зданий органов местного самоуправления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 взаимодействии с общественными организациями  инвалидов необходимо составить реестр объектов</w:t>
      </w:r>
      <w:r>
        <w:rPr/>
        <w:t xml:space="preserve"> </w:t>
      </w:r>
      <w:r>
        <w:rPr>
          <w:sz w:val="28"/>
          <w:szCs w:val="28"/>
        </w:rPr>
        <w:t>социальной инфраструктуры и услуг в приоритетных сферах жизнедеятельности инвалидов, провести  их паспортизацию, на основе которой сформировать карты доступности объектов и услуг для определения первоочередных мер по их дальнейшему обустройству и адапт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комфортного проживания различных категорий инвалидов в регионе должен быть сформирован с учетом предложений общественных организаций инвалидов перечень дополнительных технических средств реабилитации, не входящих в федеральный гарантированный перечень, но необходимых для социально-бытовой адаптации инвалидов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е в полной мере решена проблема транспортной доступности инвалидов. </w:t>
      </w:r>
      <w:r>
        <w:rPr>
          <w:sz w:val="28"/>
          <w:szCs w:val="28"/>
          <w:lang w:eastAsia="ru-RU"/>
        </w:rPr>
        <w:t xml:space="preserve">Регулярные автобусные маршруты на территории Мурманской области обслуживаются автотранспортом, принадлежащем юридическим лицам и индивидуальным предпринимателям.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рганы исполнительной власти субъекта Российской Федерации и органы местного самоуправления не вправе вмешиваться  в деятельность коммерческих предприятий в части  определения основных задач и направлений их деятельности, в связи с чем показатель «доля парка подвижного состава автомобильного и городского наземного электрического транспорта общего пользования, оборудованного для перевозки МГН, в парке подвижного состава в субъекте Российской Федерации» в настоящую Программу не включен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месте с тем, реализация мероприятий по обновлению изношенного и неэффективного автопарка осуществляется  автотранспортными предприятий за счет собственных средст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Так, для создания условий инвалидам по беспрепятственному пользованию  всеми видами  пассажирского транспорта за последние годы перевозчиками приобретено 54 единицы специальных низкопольных транспортных средств большой вместимости (48 автобусов и 6 троллейбусов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валиды по-прежнему остаются одной из слабо защищенных категорий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шеизложенное свидетельствует о необходимости реализации на территории Мурманской области комплекса мероприятий, обеспечивающих системный подход к решению проблем инвалидности и инвалидов программно-целевым методом, с привлечением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и рисками, которые могут осложнить решение обозначенных проблем через осуществление мероприятий 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социально-экономическ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сть финансирования запланиров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взаимодействие соисполнителе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 бюджета  к реализации мероприятий Программы позволит проводить целостную политику по обеспечению доступности приоритетных сфер жизнедеятельности инвалидов и других маломобильных групп населения, по повышению уровня социальной защищенности, соблюдению их прав и социальных гаран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val="en-US" w:eastAsia="ru-RU"/>
        </w:rPr>
        <w:t>II</w:t>
      </w:r>
      <w:r>
        <w:rPr>
          <w:b/>
          <w:bCs/>
          <w:sz w:val="28"/>
          <w:szCs w:val="28"/>
          <w:lang w:eastAsia="ru-RU"/>
        </w:rPr>
        <w:t>. Цели, задачи и целевые показатели (индикаторы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доступности приоритетных объектов и услуг в приоритетных сферах жизнедеятельности инвалидов и других маломобильных групп населения в Мурманской области, совершенствование механизма предоставления услуг в сфере реабилитации с целью интеграции инвалидов с обще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овершенствование нормативно-правовой и организационной основы формирования доступной среды жизнедеятельности инвалидов и других МГН в Мурма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скоординировать деятельность органов государственной власти и местного самоуправления Мурманской области,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овышение уровня доступности приоритетных объектов и услуг в приоритетных сферах жизнедеятельности инвалидов и других МГН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задачи будет способствовать созданию условий для  интеграции инвалидов в обществ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вышение доступности и качества реабилитационных услуг (развитие системы реабилитации и социальной интеграции инвалидов) в Мурманской 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и позволит повысить качество жизни инвалидов в современ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Информационно-методическое и кадровое обеспечение системы реабилитации и социальной интеграции инвалидов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задачи повысит уровень профессиональной компетентности специалистов, работающих с инвали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ГН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данной задачи позволит обеспечить создание эффективно действующей системы информационного обеспечения инвалидов, устранить «отношенческие» барьеры в об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ассчитана на реализацию в период с 2014 по 2015 годы. Для оценки результатов реализации Программы используются следующие целевые индикаторы и показатели результативност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Мурманской области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принятие нормативного правового акта </w:t>
      </w:r>
      <w:r>
        <w:rPr>
          <w:sz w:val="28"/>
          <w:szCs w:val="28"/>
          <w:lang w:eastAsia="ru-RU"/>
        </w:rPr>
        <w:t>Мурманской области</w:t>
      </w:r>
      <w:r>
        <w:rPr>
          <w:spacing w:val="6"/>
          <w:sz w:val="28"/>
          <w:szCs w:val="28"/>
        </w:rPr>
        <w:t xml:space="preserve"> о реализации в Мурманской области государственной политики в сфере обеспечения беспрепятственного доступа инвалидов и других МГН к объектам социальной и транспортной инфраструктур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приоритетных объектов и услуг в приоритетных сферах жизнедеятельности инвалидов, нанесенных на карту доступности Мурманской области, по результатам их паспортизации, среди всех приоритетных объектов и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Мурма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объектов социальной инфраструктуры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Мурманской 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реждений профессионального образования, в которых сформирована универсальная безбарьерная среда, позволяющая обеспечить совместное обучение инвалидов и лиц, не имеющих нарушений развития, в общем количестве учреждений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инвалидов, обеспеченных техническими средствами реабилитации  за счет средств областного бюджета в рамках индивидуальной программы реабилитации, в общей численности инвалидов в Мурма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пециалистов, прошедших обучение и повышение квалификации по вопросам реабилитации и социальной интеграции инвалидов, в общем числе специалистов, занятых в этой сфере в Мурма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инвалидов, положительно оценивающих отношение населения к проблемам инвалидов, в общей численности опрошенных инвалидов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ения планируемых целевых показателей и индикаторов результативности реализации Программы представлены в приложении № 1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47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целевых показателей (индикаторов) Программы представлена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роки и этапы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течение 2014 - 2015 годов. Отдельные этапы реализации Программы не выделяются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IV</w:t>
      </w:r>
      <w:r>
        <w:rPr>
          <w:b/>
          <w:bCs/>
          <w:sz w:val="28"/>
          <w:szCs w:val="28"/>
          <w:lang w:eastAsia="ru-RU"/>
        </w:rPr>
        <w:t>. Перечень программных мероприятий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усматривает перечень  мероприятий, направленных на обеспечение доступности приоритетных объектов и услуг в приоритетных сферах жизнедеятельности для инвалидов и других маломобильных групп населения, интеграцию инвалидов в об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Совершенствование нормативно-правовой и организационной основы формирования доступной среды жизнедеятельности инвалидов и других МГН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рманской области   в 2014 году планируется принят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кона Мурманской области  о реализации в Мурманской области государственной политики в сфере обеспечения беспрепятственного доступа инвалидов и других маломобильных групп населения к  объектам социальной и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Мурманской области о порядке и организационном сопровождении паспортизации приоритетных объектов соци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азработать методические рекомендации по проведению социологических исследований, объективной оценке готовности общества к интеграции инвалидов, а также оценке инвалидов о доступности приоритетных объектов и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ительными органами государственной  власти Мурманской области  и органами местного самоуправления, общественными организациями инвалидов планируется в 2014-2015 годах составить реестр объектов</w:t>
      </w:r>
      <w:r>
        <w:rPr/>
        <w:t xml:space="preserve"> </w:t>
      </w:r>
      <w:r>
        <w:rPr>
          <w:sz w:val="28"/>
          <w:szCs w:val="28"/>
        </w:rPr>
        <w:t>социальной инфраструктуры и услуг в приоритетных сферах жизнедеятельности инвалидов и других МГН в Мурма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сти  паспортизацию объектов социальной инфраструктуры и услуг в приоритетных сферах жизнедеятельности инвалидов и других МГН в Мурма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карты доступности объектов на основе данных паспортизации объектов и определения их доступности и необходимой адаптации, определения первоочередных конкретных объектов по обустройству и адап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на реализацию указанных мероприятий Программой не предусмотрено,  в связи с чем указанные мероприятия  не включаю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 перечня мероприятий 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доступности приоритетных объектов и услуг для инвалидов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FF6600"/>
          <w:sz w:val="28"/>
          <w:szCs w:val="28"/>
          <w:lang w:eastAsia="ru-RU"/>
        </w:rPr>
      </w:pPr>
      <w:r>
        <w:rPr>
          <w:sz w:val="28"/>
          <w:szCs w:val="28"/>
        </w:rPr>
        <w:t>В рамках данного подраздела осуществляются мероприятия, направленные на обеспечение доступности государственных учреждений  социальной защиты, здравоохранения, культуры, административных зданий и спортивных объектов для различных категорий инвалидов. В целях доступности инвалидов все планируемые объекты предполагается оборудовать входными группами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андусами, подъемными устройствами, поручнями.</w:t>
      </w:r>
      <w:r>
        <w:rPr>
          <w:color w:val="FF6600"/>
          <w:sz w:val="28"/>
          <w:szCs w:val="28"/>
        </w:rPr>
        <w:t xml:space="preserve">    </w:t>
      </w:r>
      <w:r>
        <w:rPr>
          <w:bCs/>
          <w:color w:val="FF6600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FF6600"/>
          <w:sz w:val="28"/>
          <w:szCs w:val="28"/>
          <w:lang w:eastAsia="ru-RU"/>
        </w:rPr>
        <w:tab/>
      </w:r>
      <w:r>
        <w:rPr>
          <w:sz w:val="28"/>
          <w:szCs w:val="28"/>
        </w:rPr>
        <w:t>2.2. Повышение доступности и качества реабилитационных услуг для инвалидов и детей-инвалидов, содействие их социальной интеграци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мой предусмотрено  предоставление субсидий из областного бюджета социально-реабилитационным предприятиям инвалидов с целью сохранения и создания рабочих мест для инвалидов, создания безбарьерной среды для обучающихся с ограниченными возможностями здоровья в образовательных учреждениях рег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методическое и кадровое обеспечение системы реабилитации и социальной интеграции инвалидов в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Информационно-методическое обеспечение деятельности специалистов, задействованных в формировании доступной среды для инвалидов и других маломобильных групп населения. Мероприятия предусматривают осуществление профессиональной переподготовки и повышения квалификации специалистов, работающих в сфере реабилитации инвалидов, продолжение  работы  по обучению сурдопереводу социальны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Информационные и просветительская деятельность, направленная на преодоление социальной разобщенности в обществе, информирование позитивного отношения к проблеме обеспечения доступной среды  жизнедеятельности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 продолжить работу по обеспечению доступности информации для инвалидов по слуху. Трансляция новостных передач на областных телеканалах будут сопровождаться  субтитриров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планируется создание диспетчерской службы  для инвалидов по слуху. В 2014-2015 года будет продолжена  работа по расширению деятельности службы на территории  Мурманской области  в целях предоставления этой услуги большему числу инвалидов по слух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ные мероприятия, реализация которых  осуществляется за счет средств областного бюджета, направлены на улучшение качества жизни  инвалидов, участие их в спортивной и культурной жизни рег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1. Улучшение качества жизни инвалидов, восстановление их социального стату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направлены на поддержку инвалидов, оказавшихся в трудной жизненной ситуации, предоставление им  и семьям, воспитывающим детей-инвалидов материальной поддержки, предоставление инвалидам технических средств реабилитации за счет средств областного бюджета в рамках индивидуальной программы реабилитации, возмещать расходы инвалидам и лицам  их сопровождающим  в школы-интернаты и центр реабилитации г. Волоколам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уется предоставление субсидий социально ориентированным некоммерческим  организациям Мурманской области на реализацию социально значимых программ (проектов), что позволит  поддержать деятельность общественных организации инвалидов и организации, занимающиеся проблемами инвалидов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ab/>
        <w:t>4.2. Обеспечение условий для развития физической культуры и спорта людей с ограниченными возможностями здоровь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2014-2015 годах в целях создания условий, развития  физической культуры и спорта людей с ограниченными возможностями здоровья и привлечения их к активному занятию спортом планируется  проведение  тренировочных занятий  сборной команды  «ВОГ» по мини-футболу, участие  инвалидов в межрегиональных всероссийских, международных спортивных мероприятиях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4.3. Обеспечение участия инвалидов в культурной жизни региона. Все мероприятия направлены на расширение  информационного пространства инвалидов и их кругозора. Предполагается проведение экскурсионных поездок лиц с ограниченными возможностями здоровья, в том числе  инвалидов-колясочников, активное привлечение  инвалидов и детей-инвалидов   для  участия в    конкурсах и фестивалях: чтецов по Брайлю, «Интеллектуальный марафон», «Возьмемся за руки друзья»,  «Созвездие», «Вера. Надежда. Любовь».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4.4. Развитие инфраструктуры учреждений социального обслужи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роприятием предусматривается реконструкция учреждения социального обслуживания дома-интерната для инвалидов в г.Апатиты.  Расширение его, создание в нем комфортных условий   пребывания инвалидов, увеличение койко-мест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рограммы представлен в приложении № 3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мероприятий Программы предусматривается в объеме 106 795,1 тыс. рублей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объем средств федерального бюджета (прогноз) – 31 983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объем средств бюджета Мурманской области – 66 97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 объем средств органов местного самоуправления Мурманской области – 7 84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ab/>
        <w:t xml:space="preserve">Предполагаемый объем субсидий из федерального бюджета на реализацию мероприятий определяется в соответствии с </w:t>
      </w:r>
      <w:r>
        <w:rPr>
          <w:sz w:val="28"/>
          <w:szCs w:val="28"/>
        </w:rPr>
        <w:t>Правилами предоставления и распределения субсидий из федерального бюджета бюджетам субъектов Российской Федерации на реализацию мероприятий, включенных в Программы субъектов Российской Федерации, разработанные с учетом приказа Министерства труда и социальной защиты Российской Федерации от 06.12.2012 № 57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ъемы финансирования мероприятий Программы за счет средств бюджета Мурманской области  и местных бюджетов подлежат уточнению при  принятии Закона Мурманской области об областном бюджете на очередной финансовый год. В случае изменения  объемов финансирования мероприятий Программы сроки их реализации, а также показатели результативности, подлежат уточ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Информационное и техническое обеспечение предполагает использование программно-технических, информационных средств, баз данных разработчиков и 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ъем   ресурсного обеспечения Программы представлен в приложении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Управление и контроль реализации Программы</w:t>
      </w:r>
    </w:p>
    <w:p>
      <w:pPr>
        <w:pStyle w:val="Normal"/>
        <w:ind w:left="-10" w:firstLine="71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0" w:firstLine="718"/>
        <w:jc w:val="both"/>
        <w:rPr/>
      </w:pPr>
      <w:r>
        <w:rPr>
          <w:sz w:val="28"/>
          <w:szCs w:val="28"/>
          <w:lang w:eastAsia="ru-RU"/>
        </w:rPr>
        <w:t xml:space="preserve">Контроль за исполнением Программы осуществляется Министерством труда и социального развития Мурманской области совместно с Министерством финансов Мурманской области и Министерством экономического развития Мурманской области в соответствии с постановлением </w:t>
      </w:r>
      <w:r>
        <w:rPr>
          <w:bCs/>
          <w:sz w:val="28"/>
          <w:szCs w:val="28"/>
          <w:lang w:eastAsia="ru-RU"/>
        </w:rPr>
        <w:t xml:space="preserve">Правительства Мурманской области от 30.06.2008 № 309-ПП «О порядке принятия решений о разработке долгосрочных целевых программ Мурманской области и их формирования и реализации» (в ред. от 19.07.2012 № 359-ПП). </w:t>
      </w:r>
    </w:p>
    <w:p>
      <w:pPr>
        <w:pStyle w:val="Normal"/>
        <w:ind w:left="-10" w:firstLine="1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рганизацию исполнения мероприятий Программы, текущее управление Программой, координацию работ основных исполнителей Программы осуществляет Министерство труда и социального развития Мурманской области – государственный заказчик- координатор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ab/>
      </w:r>
      <w:r>
        <w:rPr>
          <w:sz w:val="28"/>
          <w:szCs w:val="28"/>
        </w:rPr>
        <w:t>Ответственный исполнитель разрабатывает в пределах своей компетенции нормативные правовые акты, необходимые для реализации Программы.</w:t>
      </w:r>
    </w:p>
    <w:p>
      <w:pPr>
        <w:pStyle w:val="Normal"/>
        <w:ind w:left="-10" w:firstLine="10"/>
        <w:jc w:val="both"/>
        <w:rPr/>
      </w:pPr>
      <w:r>
        <w:rPr>
          <w:bCs/>
          <w:sz w:val="28"/>
          <w:szCs w:val="28"/>
          <w:lang w:eastAsia="ru-RU"/>
        </w:rPr>
        <w:tab/>
        <w:t>Механизм реализации Программы базируется на принципе взаимодействия исполнительных органов государственной власти Мурманской области, органов местного самоуправления Мурманской области, государственных и муниципальных учреждений социальной сферы.</w:t>
        <w:tab/>
        <w:tab/>
        <w:tab/>
        <w:tab/>
        <w:t xml:space="preserve">Исполнительные органы государственной власти Мурманской области, органы местного самоуправления Мурманской области, являющиеся заказчиками и исполнителями мероприятий Программы, организуют их исполнение, а также представляют информацию об исполнении мероприятий Программы Министерству труда и социального развития Мурманской области. 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Государственные заказчики на основании сведений, предоставляемых ежеквартально исполнителями мероприятий, направляют в Министерство труда и социального развития Мурманской области: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ежеквартально, до 5 числа месяца, следующего за отчетным, информацию о ходе реализации Программы;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ежегодно, до 20 января, доклад о ходе работ по выполнению Программы и эффективности использования финансовых средств, подготовленный на основе форм и схем, разрабатываемых Министерством экономического развития Мурманской области.</w:t>
      </w:r>
    </w:p>
    <w:p>
      <w:pPr>
        <w:pStyle w:val="Normal"/>
        <w:ind w:left="-10" w:firstLine="10"/>
        <w:jc w:val="both"/>
        <w:rPr/>
      </w:pPr>
      <w:r>
        <w:rPr>
          <w:sz w:val="28"/>
          <w:szCs w:val="28"/>
          <w:lang w:eastAsia="ru-RU"/>
        </w:rPr>
        <w:tab/>
        <w:t>На основании сведений, предоставленных соисполнителями, государственный заказчик - координатор направляет в Министерство экономического развития Мурманской области ежеквартально, до 10 числа месяца, следующего за отчетным кварталом, информацию о ходе реализации Программы, доклад о ходе работ по выполнению Программы - ежегодно до 1 февраля.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Государственный заказчик - координатор Программы организует размещение информации о реализации Программы в соответствии с порядком, установленным Правительством Мурманской области.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Министерство труда и социального развития Мурманской области ежегодно (по итогам года) представляет сводный отчет о реализации Программы и ее результатах с оценкой эффективности в Министерство экономического развития Мурманской области, в Министерство финансов Мурманской области – о расходовании бюджетных средств, в Правительство Мурманской области -  информацию об исполнении Программы.</w:t>
      </w:r>
    </w:p>
    <w:p>
      <w:pPr>
        <w:pStyle w:val="Normal"/>
        <w:ind w:left="-10" w:firstLine="10"/>
        <w:jc w:val="both"/>
        <w:rPr/>
      </w:pPr>
      <w:r>
        <w:rPr>
          <w:sz w:val="28"/>
          <w:szCs w:val="28"/>
          <w:lang w:eastAsia="ru-RU"/>
        </w:rPr>
        <w:tab/>
        <w:t>Правительство Мурманской области  ежеквартально представляет отчет в Министерство труда и социальной защит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- информацию об исполнении мероприятий Программы с указанием сведений о выполнении мероприятий, включающих в себя количественно-качественные показатели и описания выполнения, или о невыполнении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осуществлении расходов бюджета субъекта Российской Федерации (местных бюджетов), источником финансового обеспечения которых являются субсидии из федерального бюджета бюджету субъектов Российской Федерации на софинансирование расходов по реализации мероприятий, включенных в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стижении значений целевых показателей (индикаторов)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еречень мероприятий Программы, сроки ее реализации, объемы бюджетных ассигнований в пределах утвержденных лимитов бюджетных ассигнований на реализацию программ субъекта Российской Федерации осуществляется по согласованию с Министерством труда и социальной защиты Российской Федерации.</w:t>
      </w:r>
    </w:p>
    <w:p>
      <w:pPr>
        <w:pStyle w:val="Normal"/>
        <w:ind w:left="-10" w:firstLine="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Оценка эффективности реализации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развитие мер социальной поддержки инвалидов и детей-инвалидов, формирование им равных возможностей для участия в жизни общества и повышение качества жизни на основе формирования доступной среды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ются позитивные изменения значений показателей социально-экономического развития Мурманской области, характеризующих положение инвалидов, уровень и качество их жизни, повышение мобильности, трудовой занятости инвалидов, а также повышение культурного уровня и толерантности в общест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рограммы будет выражаться в снижении социальной напряженности в обществе за сч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уровня информированности инвалидов и других МГН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доления социальной изоляции и включения инвалидов и других МГН в жизнь общества, в том числе в совместные с другими гражданами мероприятия (в том числе досуговые, культурные, спортивны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кампаний и акций СМИ в освещении проблем инвалидов для граждан, не являющихся инвали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и качества услуг,  предоставляемых нас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т осуществления Программы будет достигнута за счет реализации потенциала инвалидов вследствие формирования и развития среды, обеспечивающей доступность для данной категории населения объектов социально-бытовой и производственной инфраструктур,  связи 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также обеспечивается путем рационального использования средств областного бюджета, в том числе в результате перераспределения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рограммы предусматривает оценку достижения плановых значений целевых индикаторов, предусмотренных Программой, и определение их динамики с учетом следу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чете фактически достигнутых значений целевых индикаторов должна отражаться комплексная оценка их влияния на результаты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ценке достижения значений целевых индикаторов Программы определяется отклонение фактически достигнутых значений целевых индикаторов от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достижения значений целевых индикаторов и объемов финансирования проведенных мероприятий определяется общая социально-экономическая эффективность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при достижении плановых значений  целевых индикаторов, предусмотренных Программ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Условия предоставления и расходования субсидий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ритерии отбора муниципальных образований Мурма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, порядок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тодика расчета субсидий местным бюджета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федерального бюджета, которые  будут привлечены на софинансирование расходов по реализации мероприятий Программы, предоставляются в виде субсидий бюджету Мурманской  области при условии использования  регионом на цели реализации Программы собственных и привлеченных средств в размере не менее 50 процентов общего объема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едоставления субсидий местным бюджетам является софинансирование расходов  муниципальных образований, возникающих в рамках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местным бюджетам и расходования субсидий муниципальными образованиями Мурманской област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решением представительного органа местного самоуправления Мурманской области о местном бюджете объема бюджетных ассигнований, направляемого на цели предоставления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муниципальных долгосрочных целевых программ, предусматривающих реализацию мероприятий, аналогичных мероприятия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хождение муниципальными образованиями Мурманской области отбора в соответствии с критериями, установленными настоящей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актическое осуществление за счет средств местного бюджета указанных расходов с соблюдением установленной доли со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целевое использование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оевременное предоставление отчетов об использовании субсидий по формам и в сроки, которые устанавливаются органами исполнительной власти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отбора муниципальных образований Мурманской области для предоставления субсидий является осуществление органами местного самоуправления Мурманской области деятельности по решению вопросов местного значения, соответствующей целям предоставления субсид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, перечень прилагаемых к ней документов, сроки представления заявок определяются органами исполнительной власти Мурманской области, являющимися исполнителями мероприятий Программы, на реализацию которых органам местного самоуправления Мурманской области предоставляютс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финансирование из местных бюджетов муниципальных образований Мурманской области собственной доли расходов сверх установленного размера не влечет пропорционального роста доли софинансирования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 местным бюджетам на софинансирование выполнения мероприятий Программы рассчитыва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i = (СОБ / П) х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i - размер субсидии i-му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 - средства областного бюджета, предусмотренные на софинансирование соответствующих рас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суммарный объем потребности муниципальных образований в финансовых ресурсах для выполнения мероприятий Программы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треб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выполнения мероприятий Программы в текущем финансовом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Calibri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 Знак Знак12"/>
    <w:qFormat/>
    <w:rPr>
      <w:sz w:val="24"/>
      <w:szCs w:val="24"/>
    </w:rPr>
  </w:style>
  <w:style w:type="character" w:styleId="13">
    <w:name w:val=" Знак Знак13"/>
    <w:qFormat/>
    <w:rPr>
      <w:sz w:val="24"/>
      <w:szCs w:val="24"/>
    </w:rPr>
  </w:style>
  <w:style w:type="character" w:styleId="FootnoteTextICF">
    <w:name w:val="Footnote Text ICF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0">
    <w:name w:val=" Знак Знак10"/>
    <w:qFormat/>
    <w:rPr/>
  </w:style>
  <w:style w:type="character" w:styleId="9">
    <w:name w:val=" Знак Знак9"/>
    <w:qFormat/>
    <w:rPr>
      <w:b/>
      <w:bCs/>
    </w:rPr>
  </w:style>
  <w:style w:type="character" w:styleId="24">
    <w:name w:val=" Знак Знак24"/>
    <w:qFormat/>
    <w:rPr>
      <w:rFonts w:ascii="Cambria" w:hAnsi="Cambria" w:eastAsia="Calibri" w:cs="Cambria"/>
      <w:b/>
      <w:bCs/>
      <w:color w:val="365F91"/>
      <w:szCs w:val="28"/>
    </w:rPr>
  </w:style>
  <w:style w:type="character" w:styleId="23">
    <w:name w:val=" Знак Знак23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22">
    <w:name w:val=" Знак Знак22"/>
    <w:qFormat/>
    <w:rPr>
      <w:rFonts w:ascii="Arial" w:hAnsi="Arial" w:eastAsia="Calibri" w:cs="Arial"/>
      <w:sz w:val="24"/>
      <w:lang w:val="en-GB"/>
    </w:rPr>
  </w:style>
  <w:style w:type="character" w:styleId="21">
    <w:name w:val=" Знак Знак21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/>
    </w:rPr>
  </w:style>
  <w:style w:type="character" w:styleId="20">
    <w:name w:val=" Знак Знак20"/>
    <w:qFormat/>
    <w:rPr>
      <w:rFonts w:ascii="MinioMM_367 RG 585 NO 11 OP;Times New Roman" w:hAnsi="MinioMM_367 RG 585 NO 11 OP;Times New Roman" w:eastAsia="Calibri" w:cs="MinioMM_367 RG 585 NO 11 OP;Times New Roman"/>
      <w:sz w:val="22"/>
      <w:lang w:val="en-GB"/>
    </w:rPr>
  </w:style>
  <w:style w:type="character" w:styleId="19">
    <w:name w:val=" Знак Знак19"/>
    <w:qFormat/>
    <w:rPr>
      <w:rFonts w:ascii="MinioMM_367 RG 585 NO 11 OP;Times New Roman" w:hAnsi="MinioMM_367 RG 585 NO 11 OP;Times New Roman" w:eastAsia="Calibri" w:cs="MinioMM_367 RG 585 NO 11 OP;Times New Roman"/>
      <w:i/>
      <w:sz w:val="22"/>
      <w:lang w:val="en-GB"/>
    </w:rPr>
  </w:style>
  <w:style w:type="character" w:styleId="18">
    <w:name w:val=" Знак Знак18"/>
    <w:qFormat/>
    <w:rPr>
      <w:rFonts w:eastAsia="Calibri"/>
      <w:i/>
      <w:color w:val="000000"/>
    </w:rPr>
  </w:style>
  <w:style w:type="character" w:styleId="17">
    <w:name w:val=" Знак Знак17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/>
    </w:rPr>
  </w:style>
  <w:style w:type="character" w:styleId="16">
    <w:name w:val=" Знак Знак16"/>
    <w:qFormat/>
    <w:rPr>
      <w:rFonts w:ascii="Arial" w:hAnsi="Arial" w:eastAsia="Calibri" w:cs="Arial"/>
      <w:sz w:val="22"/>
    </w:rPr>
  </w:style>
  <w:style w:type="character" w:styleId="NoSpacingChar">
    <w:name w:val="No Spacing Char"/>
    <w:qFormat/>
    <w:rPr>
      <w:rFonts w:eastAsia="Calibri"/>
      <w:sz w:val="24"/>
      <w:szCs w:val="24"/>
      <w:lang w:bidi="ar-SA"/>
    </w:rPr>
  </w:style>
  <w:style w:type="character" w:styleId="HTML">
    <w:name w:val="Цитата HTML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eastAsia="Calibri"/>
      <w:sz w:val="96"/>
      <w:lang w:val="en-GB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7">
    <w:name w:val=" Знак Знак7"/>
    <w:qFormat/>
    <w:rPr>
      <w:rFonts w:eastAsia="Calibri"/>
      <w:color w:val="000000"/>
      <w:sz w:val="16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6">
    <w:name w:val=" Знак Знак6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5">
    <w:name w:val=" Знак Знак5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4">
    <w:name w:val=" Знак Знак4"/>
    <w:qFormat/>
    <w:rPr>
      <w:rFonts w:eastAsia="Calibri"/>
      <w:i/>
      <w:color w:val="000000"/>
    </w:rPr>
  </w:style>
  <w:style w:type="character" w:styleId="14">
    <w:name w:val="Текст примечания Знак1"/>
    <w:qFormat/>
    <w:rPr>
      <w:rFonts w:ascii="Calibri" w:hAnsi="Calibri" w:cs="Calibri"/>
      <w:sz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</w:rPr>
  </w:style>
  <w:style w:type="character" w:styleId="141">
    <w:name w:val=" Знак Знак14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</w:rPr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3">
    <w:name w:val=" Знак Знак3"/>
    <w:qFormat/>
    <w:rPr>
      <w:rFonts w:ascii="Tahoma" w:hAnsi="Tahoma" w:cs="Tahoma"/>
      <w:sz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2">
    <w:name w:val=" Знак Знак2"/>
    <w:qFormat/>
    <w:rPr>
      <w:rFonts w:ascii="Calibri" w:hAnsi="Calibri" w:cs="Calibri"/>
      <w:sz w:val="22"/>
    </w:rPr>
  </w:style>
  <w:style w:type="character" w:styleId="111">
    <w:name w:val=" Знак Знак1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Активная гипертекстовая ссылка"/>
    <w:qFormat/>
    <w:rPr>
      <w:color w:val="008000"/>
      <w:u w:val="single"/>
    </w:rPr>
  </w:style>
  <w:style w:type="character" w:styleId="Style9">
    <w:name w:val=" Знак Знак"/>
    <w:qFormat/>
    <w:rPr>
      <w:rFonts w:eastAsia="Calibri"/>
      <w:sz w:val="16"/>
      <w:szCs w:val="16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4"/>
      <w:lang w:val="ru-RU" w:bidi="ar-SA" w:eastAsia="zh-CN"/>
    </w:rPr>
  </w:style>
  <w:style w:type="paragraph" w:styleId="TextBody">
    <w:name w:val="Body Text"/>
    <w:basedOn w:val="Normal"/>
    <w:pPr>
      <w:suppressAutoHyphens w:val="false"/>
    </w:pPr>
    <w:rPr>
      <w:rFonts w:ascii="MinioMM_367 RG 585 NO 11 OP;Times New Roman" w:hAnsi="MinioMM_367 RG 585 NO 11 OP;Times New Roman" w:eastAsia="Calibri" w:cs="MinioMM_367 RG 585 NO 11 OP;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13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uppressAutoHyphens w:val="false"/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uppressAutoHyphens w:val="false"/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uppressAutoHyphens w:val="false"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uppressAutoHyphens w:val="false"/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uppressAutoHyphens w:val="false"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uppressAutoHyphens w:val="false"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suppressAutoHyphens w:val="false"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uppressAutoHyphens w:val="false"/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suppressAutoHyphens w:val="false"/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uppressAutoHyphens w:val="false"/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>
      <w:suppressAutoHyphens w:val="false"/>
    </w:pPr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suppressAutoHyphens w:val="false"/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uppressAutoHyphens w:val="false"/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suppressAutoHyphens w:val="false"/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uppressAutoHyphens w:val="false"/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suppressAutoHyphens w:val="false"/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283" w:hanging="0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suppressAutoHyphens w:val="false"/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uppressAutoHyphens w:val="false"/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>
      <w:suppressAutoHyphens w:val="false"/>
    </w:pPr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uppressAutoHyphens w:val="false"/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suppressAutoHyphens w:val="false"/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suppressAutoHyphens w:val="false"/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uppressAutoHyphens w:val="false"/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uppressAutoHyphens w:val="false"/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6">
    <w:name w:val="Основной текст 2"/>
    <w:basedOn w:val="Normal"/>
    <w:qFormat/>
    <w:pPr>
      <w:suppressAutoHyphens w:val="false"/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uppressAutoHyphens w:val="false"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suppressAutoHyphens w:val="false"/>
      <w:jc w:val="both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  <w:suppressAutoHyphens w:val="false"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uppressAutoHyphens w:val="false"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0"/>
      </w:numPr>
      <w:spacing w:before="180" w:after="0"/>
      <w:ind w:left="1440" w:hanging="720"/>
      <w:outlineLvl w:val="9"/>
    </w:pPr>
    <w:rPr>
      <w:rFonts w:ascii="Times New Roman" w:hAnsi="Times New Roman" w:cs="Times New Roman"/>
      <w:b/>
      <w:sz w:val="20"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  <w:sz w:val="20"/>
    </w:rPr>
  </w:style>
  <w:style w:type="paragraph" w:styleId="ClNormal4ICF">
    <w:name w:val="ClNormal4 ICF"/>
    <w:basedOn w:val="Normal"/>
    <w:qFormat/>
    <w:pPr>
      <w:keepNext w:val="true"/>
      <w:keepLines/>
      <w:suppressAutoHyphens w:val="false"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7">
    <w:name w:val="Основной текст с отступом 2"/>
    <w:basedOn w:val="Normal"/>
    <w:qFormat/>
    <w:pPr>
      <w:keepNext w:val="true"/>
      <w:keepLines/>
      <w:suppressAutoHyphens w:val="false"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uppressAutoHyphens w:val="false"/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uppressAutoHyphens w:val="false"/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uppressAutoHyphens w:val="false"/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uppressAutoHyphens w:val="false"/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suppressAutoHyphens w:val="false"/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>
      <w:suppressAutoHyphens w:val="false"/>
    </w:pPr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suppressAutoHyphens w:val="false"/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uppressAutoHyphens w:val="false"/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suppressAutoHyphens w:val="false"/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suppressAutoHyphens w:val="false"/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suppressAutoHyphens w:val="false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suppressAutoHyphens w:val="false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uppressAutoHyphens w:val="false"/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suppressAutoHyphens w:val="false"/>
      <w:jc w:val="center"/>
    </w:pPr>
    <w:rPr>
      <w:rFonts w:eastAsia="Calibri"/>
      <w:sz w:val="16"/>
      <w:szCs w:val="20"/>
      <w:lang w:val="en-GB"/>
    </w:rPr>
  </w:style>
  <w:style w:type="paragraph" w:styleId="31">
    <w:name w:val="Основной текст 3"/>
    <w:basedOn w:val="Normal"/>
    <w:qFormat/>
    <w:pPr>
      <w:suppressAutoHyphens w:val="false"/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uppressAutoHyphens w:val="false"/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uppressAutoHyphens w:val="false"/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uppressAutoHyphens w:val="false"/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8">
    <w:name w:val="мой"/>
    <w:basedOn w:val="Normal"/>
    <w:qFormat/>
    <w:pPr>
      <w:suppressAutoHyphens w:val="false"/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Style19">
    <w:name w:val="Обращение"/>
    <w:basedOn w:val="Normal"/>
    <w:next w:val="Normal"/>
    <w:qFormat/>
    <w:pPr>
      <w:suppressAutoHyphens w:val="false"/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1"/>
    <w:basedOn w:val="Normal"/>
    <w:qFormat/>
    <w:pPr>
      <w:suppressAutoHyphens w:val="false"/>
    </w:pPr>
    <w:rPr>
      <w:rFonts w:ascii="Verdana" w:hAnsi="Verdana" w:eastAsia="Calibri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5">
    <w:name w:val="Знак Знак Знак Знак Знак Знак Знак Знак1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360"/>
      <w:ind w:left="260" w:firstLine="851"/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851"/>
      <w:jc w:val="both"/>
    </w:pPr>
    <w:rPr>
      <w:sz w:val="26"/>
      <w:szCs w:val="26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Calibri" w:cs="Calibri"/>
      <w:sz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Calibri" w:cs="Calibri"/>
      <w:sz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Calibri" w:cs="Calibri"/>
      <w:sz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Calibri" w:cs="Calibri"/>
      <w:sz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Calibri" w:cs="Calibri"/>
      <w:sz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Calibri" w:cs="Calibri"/>
      <w:sz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Calibri" w:cs="Calibri"/>
      <w:sz w:val="22"/>
    </w:rPr>
  </w:style>
  <w:style w:type="paragraph" w:styleId="28">
    <w:name w:val="мой2"/>
    <w:basedOn w:val="Style18"/>
    <w:qFormat/>
    <w:pPr>
      <w:jc w:val="both"/>
    </w:pPr>
    <w:rPr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Calibri" w:cs="Courier New"/>
    </w:rPr>
  </w:style>
  <w:style w:type="paragraph" w:styleId="1111">
    <w:name w:val="Знак Знак Знак Знак Знак Знак Знак Знак1 Знак Знак Знак Знак Знак Знак Знак11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1">
    <w:name w:val="list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9339;fld=134;dst=100005" TargetMode="External"/><Relationship Id="rId3" Type="http://schemas.openxmlformats.org/officeDocument/2006/relationships/hyperlink" Target="consultantplus://offline/ref=FEF1F2E28E2F13D7A8B8519A7E2FE13F025B297B26E27BBB142E4461E1BFC8E1B8204600B70401l0A3O" TargetMode="External"/><Relationship Id="rId4" Type="http://schemas.openxmlformats.org/officeDocument/2006/relationships/hyperlink" Target="consultantplus://offline/main?base=RLAW087;n=29339;fld=134;dst=10000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4:00Z</dcterms:created>
  <dc:creator>Матюнина</dc:creator>
  <dc:description/>
  <cp:keywords/>
  <dc:language>en-US</dc:language>
  <cp:lastModifiedBy>Мальцев</cp:lastModifiedBy>
  <cp:lastPrinted>2013-03-20T18:14:00Z</cp:lastPrinted>
  <dcterms:modified xsi:type="dcterms:W3CDTF">2013-03-23T07:03:00Z</dcterms:modified>
  <cp:revision>4</cp:revision>
  <dc:subject/>
  <dc:title>О предоставлении за счет средств федерального бюджета субсидий общероссийским общественным организациям инвалидов</dc:title>
</cp:coreProperties>
</file>