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 заседанию межведомственной комисс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реализации социальной политики в интересах семьи, женщин и дет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 Правительстве Мурманской области </w:t>
      </w:r>
    </w:p>
    <w:p>
      <w:pPr>
        <w:pStyle w:val="Normal"/>
        <w:jc w:val="center"/>
        <w:rPr/>
      </w:pPr>
      <w:r>
        <w:rPr>
          <w:szCs w:val="28"/>
        </w:rPr>
        <w:t xml:space="preserve">16 декабря 2015 года 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/>
      </w:pPr>
      <w:r>
        <w:rPr>
          <w:b/>
          <w:szCs w:val="28"/>
        </w:rPr>
        <w:t>Об итогах летней оздоровительной кампани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i/>
          <w:i/>
        </w:rPr>
      </w:pPr>
      <w:r>
        <w:rPr>
          <w:i/>
        </w:rPr>
        <w:t>(Докладчик: Ковшира Ирина Александровна – первый заместитель министра образования и науки Мурманской области)</w:t>
      </w:r>
    </w:p>
    <w:p>
      <w:pPr>
        <w:pStyle w:val="Normal"/>
        <w:ind w:firstLine="567"/>
        <w:jc w:val="both"/>
        <w:rPr>
          <w:i/>
          <w:i/>
          <w:szCs w:val="28"/>
        </w:rPr>
      </w:pPr>
      <w:r>
        <w:rPr>
          <w:szCs w:val="28"/>
        </w:rPr>
        <w:t>На протяжении последних нескольких лет стабильным остается охват детей, не снижаются объемы финансирова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>В 2015 году на организацию отдыха и оздоровления детей Мурманской области предусмотрены средства областного бюджета в объеме 289 млн. рублей (2014 год – 278 млн. руб.). По состоянию на 01.11.2015 года израсходовано – 256 млн. руб.</w:t>
      </w:r>
    </w:p>
    <w:p>
      <w:pPr>
        <w:pStyle w:val="Normal"/>
        <w:ind w:firstLine="567"/>
        <w:jc w:val="both"/>
        <w:rPr>
          <w:i/>
          <w:i/>
          <w:szCs w:val="28"/>
        </w:rPr>
      </w:pPr>
      <w:r>
        <w:rPr>
          <w:szCs w:val="28"/>
        </w:rPr>
        <w:t>В 2015 году стоимость детодня во всех типах детских оздоровительных лагерей осталась на уровне 2014 года. Механизм распределения путевок сохранился: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бесплатно для всех родителей независимо от места их работы в оздоровительные учреждения, расположенные на территории региона;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родительская плата в размере 10% от стоимости путевок - в лагеря за пределами области, с оплатой проезда к месту отдыха и обратно, а также питания в пути следования. С 2016 года родительская оплата в лагеря за пределами региона будет составлять 20%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Для категории детей, находящихся в трудной жизненной ситуации, оплата путевки, проезда к месту отдыха и обратно осуществляется за счет бюджетных средств. Оплата питания детей в пути следования осуществляется за счет средств родителе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На территории региона в период летней оздоровительной кампании  функционировало 110 оздоровительных учреждений (2014 год – 120):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- 95  детских оздоровительных лагеря (ДОЛ) с дневным пребыванием детей (2014 год - 97),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- 2 лагеря труда и отдыха (2014 год - 2);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- 7 загородных ДОЛ (2014 год -10);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- 2 палаточных ДОЛ (2014 год - 2);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- 4 - санатория (2014 год - 4)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период летних каникул на базе учреждений отдохнуло 11 433 ребенка.</w:t>
      </w:r>
    </w:p>
    <w:p>
      <w:pPr>
        <w:pStyle w:val="Normal"/>
        <w:ind w:firstLine="567"/>
        <w:jc w:val="both"/>
        <w:rPr/>
      </w:pPr>
      <w:r>
        <w:rPr>
          <w:szCs w:val="28"/>
        </w:rPr>
        <w:t>В летний период 2015 года всего охвачено организованными формами отдыха 26 969 детей (2014 год – 26 685), в том числе:</w:t>
      </w:r>
    </w:p>
    <w:p>
      <w:pPr>
        <w:pStyle w:val="Normal"/>
        <w:ind w:firstLine="567"/>
        <w:jc w:val="both"/>
        <w:rPr/>
      </w:pPr>
      <w:r>
        <w:rPr>
          <w:szCs w:val="28"/>
        </w:rPr>
        <w:t>- 11 443 ребенка в оздоровительных учреждениях и лагерях с дневным пребыванием детей, расположенных на территории регион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659 детей в оздоровительных учреждениях средней полосы Росси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14 867 детей - на побережьях Черного и Азовского морей.</w:t>
      </w:r>
    </w:p>
    <w:p>
      <w:pPr>
        <w:pStyle w:val="Normal"/>
        <w:ind w:firstLine="567"/>
        <w:jc w:val="both"/>
        <w:rPr/>
      </w:pPr>
      <w:r>
        <w:rPr>
          <w:szCs w:val="28"/>
        </w:rPr>
        <w:t>Министерством было закуплено 27 путевок в ДОЛ г. Анапы для детей-инвалидов, нуждающихся в сопровождении, которым противопоказано санаторно-курортное лечение. В 2016 году запланировано приобрести 53 путевки в период летних каникул для данной категории дете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Для 20 обучающихся ГООУ «СКОШИ № 1» (г. Мурманск), которым противопоказан отдых в оздоровительных учреждениях за пределами региона, на базе учреждения функционировала «Школа здоровья». </w:t>
      </w:r>
    </w:p>
    <w:p>
      <w:pPr>
        <w:pStyle w:val="Normal"/>
        <w:tabs>
          <w:tab w:val="clear" w:pos="708"/>
          <w:tab w:val="left" w:pos="709" w:leader="none"/>
          <w:tab w:val="left" w:pos="6708" w:leader="none"/>
        </w:tabs>
        <w:ind w:firstLine="567"/>
        <w:jc w:val="both"/>
        <w:rPr>
          <w:szCs w:val="28"/>
        </w:rPr>
      </w:pPr>
      <w:r>
        <w:rPr/>
        <w:t xml:space="preserve">В 2015 году в оздоровительных учреждениях Республики Крым и                    г. Севастополя организованными формами отдыха охвачено </w:t>
      </w:r>
      <w:r>
        <w:rPr>
          <w:szCs w:val="28"/>
        </w:rPr>
        <w:t>566 детей</w:t>
      </w:r>
      <w:r>
        <w:rPr/>
        <w:t xml:space="preserve"> Мурманской области. </w:t>
      </w:r>
    </w:p>
    <w:p>
      <w:pPr>
        <w:pStyle w:val="Normal"/>
        <w:ind w:firstLine="567"/>
        <w:jc w:val="both"/>
        <w:rPr/>
      </w:pPr>
      <w:r>
        <w:rPr>
          <w:szCs w:val="28"/>
        </w:rPr>
        <w:t>В период летней оздоровительной кампании выраженный оздоровительный эффект достигнут у 91,9% отдохнувших детей, слабый – у 8,1%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2015 году запланировано охватить организованными формами отдыха и оздоровления не менее 37 500 детей в возрасте от 6 до 18 лет, из них 10 814 детей, находящихся в трудной жизненной ситуа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По состоянию на 01.11.2015 года охвачено организованными формами отдыха на территории Мурманской области и за пределами 32 035 детей (85% от общего числа детей, запланированных к охвату организованными формами отдыха в 2015 году), в том числе 7 303 ребенка, находящихся в трудной жизненной ситуаци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98 млн. руб. предусмотрено в областном бюджете на следующий год. Это позволит в 2016 году сохранить количество детей, охваченных организованными формами отдыха на уровне 2015 года (37 500 детей)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Планируется, что каждый второй ребенок отдохнет в лагерях, расположенных в благоприятных климатических условиях, в том числе – на побережье Черного моря (на уровне 2015 года - 14 800 детей)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Детям, находящимся в трудной жизненной ситуации, путевки и проезд будут предоставляться бесплатно.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Практически все смены в лагерях будут профильными. Детям помимо отдыха и оздоровления, будут предложены интересные образовательные культурные программы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 оказании услуг государственными и муниципальными учреждениями здравоохранения в части медицинской помощи, оказанной женщинам в период беременности, родов и послеродовом периоде в части диспансерного (профилактического) наблюдения ребенка в течение первого года жизни на основании родовых сертифик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i/>
          <w:szCs w:val="26"/>
        </w:rPr>
        <w:t xml:space="preserve"> </w:t>
      </w:r>
      <w:r>
        <w:rPr>
          <w:bCs/>
          <w:i/>
          <w:szCs w:val="26"/>
        </w:rPr>
        <w:t>(Докладчик:</w:t>
      </w:r>
      <w:r>
        <w:rPr>
          <w:i/>
          <w:szCs w:val="28"/>
        </w:rPr>
        <w:t xml:space="preserve"> Савельев Виктор Иванович - начальник отдела страхования на случай временной нетрудоспособности и в связи с материнством Государственного учреждения - Мурманского регионального отделения Фонда социального страхования Российской Федерации</w:t>
      </w:r>
      <w:r>
        <w:rPr>
          <w:bCs/>
          <w:i/>
          <w:szCs w:val="28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06 года в стране реализуется приоритетный национальный проект в сфере здравоохранения, направленный на повышение доступности и качества медицинской помощи, укрепление здоровья населения. 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родового сертификата составляет 11 000,00 рублей, из которых            3 000,00 рублей перечисляются женским консультациям, 6 000,00 рублей - родильным домам и 2 000,00 рублей - детским поликлиникам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реализации программы «Родовый сертификат» с 2006 по 2015  годы медицинским организациям перечислено средств  на сумму  807,1  млн. рублей, женским консультациям - 238 млн. рублей, родильным домам - 462,2 млн. рублей и детским поликлиникам - 106,9 млн. рублей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равнительном анализе медицинских организаций г. Мурманска, участвующих в этой программе, лидером в получении средств является МБУЗ «Родильный дом № 3», на счета которого за это время было перечислено 113,2 млн. рублей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ее число родов происходит в ГОБУЗ «Мурманский областной перинатальный центр», за этот период перинатальный центр к оплате представил 14 тысяч талонов № 2 родовых сертификатов на сумму 82,6 млн. рублей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детских поликлиник пальма первенства долгие годы принадлежала МБУЗ Детской поликлинике № 4, которой оказано услуг по диспансерному (профилактическому) наблюдению детей первого года жизни на сумму 15,2 млн. рублей. Сегодня самой крупной детской поликлиникой г. Мурманска является МБУЗ «Детская консультативно-диагностическая поликлиника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ые средства направляются на оплату труда медицинского персонала, совершенствование материально-технической базы учреждений родовспоможения, закупку лекарственных препаратов для женщин и новорожденных. 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овый сертификат обеспечивает возможность женщине реализовать право выбора учреждения родовспомож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ведение родового сертификата способствовало повышению качества и доступности медицинской помощи женщинам и детям первого года жизни, расширению профилактических мероприятий. Сложившийся опыт реализации данного мероприятия говорит о его актуальности и необходимости продолжения в последующие годы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«Родовый сертификат» (дальнейшее финансирование программы) позволит сократить показатели материнской и младенческой смертности, снизить заболеваемость новорожденных, что в дальнейшем позволит уменьшить расходы на их лечение и реабилитацию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</w:rPr>
        <w:t>3. Об обеспечении доступности образовательных услуг для детей с ограниченными возможностями здоровья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bCs/>
          <w:i/>
          <w:szCs w:val="28"/>
        </w:rPr>
        <w:t xml:space="preserve"> </w:t>
      </w:r>
      <w:r>
        <w:rPr>
          <w:bCs/>
          <w:i/>
          <w:szCs w:val="28"/>
        </w:rPr>
        <w:t xml:space="preserve">(Докладчик: </w:t>
      </w:r>
      <w:r>
        <w:rPr>
          <w:i/>
        </w:rPr>
        <w:t>Ковшира Ирина Александровна – первый заместитель министра образования и науки Мурманской области</w:t>
      </w:r>
      <w:r>
        <w:rPr>
          <w:i/>
          <w:szCs w:val="28"/>
        </w:rPr>
        <w:t>)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1"/>
        <w:ind w:firstLine="709"/>
        <w:jc w:val="both"/>
        <w:rPr/>
      </w:pPr>
      <w:r>
        <w:rPr/>
        <w:t>Основные принципы государственной политики в области образования, установленные Федеральным законом от 29.12.2012 № 273-ФЗ «Об образовании в Российской Федерации», гарантируют обеспечение права каждого человека на качественное и доступное образование в соответствии с потребностями личности и особенностями развития, а также недопустимость дискриминации в сфере образ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ля детей с ОВЗ и детей-инвалидов дошкольного возраста обеспечена доступность услуг дошкольного образовани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функционирует 303 группы компенсирующей направленности с общим охватом 3261 ребенок (90% от общего количества детей с ОВЗ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группы развивающей направленности посещают 117 детей (3%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группы комбинированной направленности - 197 детей (5%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в группах оздоровительной направленности - 53 ребенка (1,5%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дошкольных образовательных организациях созданы специальные условия для детей с нарушением зрения, слуха, речи, опорно-двигательного аппарата, интеллекта, для детей с задержкой психического развития, туберкулезной интоксикацией и часто болеющих дет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охранена сеть образовательных организаций, осуществляющих деятельность по адаптированным основным общеобразовательным программам с общим охватом 725 детей с ОВЗ. Функционируют 5 школ-интернатов для детей с умственной отсталостью (интеллектуальными нарушениями), 1 - для детей с нарушением слуха и зрения, 1 - для детей с тяжелыми нарушениями реч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муниципальных общеобразовательных организациях инклюзивными формами образования охвачено 1277 детей-инвалидов и 2739 детей с ОВЗ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Ресурсном центре дистанционного образования детей-инвалидов ГОБОУ «Минькинская коррекционная школа-интернат» обеспечено предоставление образовательных услуг 100 % детей-инвалидов, обратившихся в образовательное учреждение, не имеющих медицинских противопоказаний к обучению с применением дистанционных образовательных технолог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актические меры по реализации доступности образования для детей-инвалидов нашли отражение в реализации мероприятий государственной программы Российской Федерации «Доступная среда» на 2011-2015 годы. С 2012 года Мурманская область участвует в реализации данной программ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35 общеобразовательных организациях и 5 профессиональных образовательных организациях (20% от общего количества образовательных организаций Мурманской области) созданы условия для инклюзивного образования детей-инвалидов. Учреждения оснащены специальным оборудованием для организации коррекционной работы и обучения инвалидов по зрению, слуху и с нарушениями опорно-двигательного аппара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инистерством образования и науки Мурманской области в рамках исполнения мероприятий государственной программы Мурманской области «Развитие образования» созданы условия для инклюзивного образования обучающихся с ОВЗ и лиц с инвалидностью в 5 профессиональных образовательных организация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Финансовое обеспечение мероприятий с 2013 года ежегодно составляет более 2 млн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ализация мероприятий по созданию безбарьерной среды обеспечивает доступность профессионального образования для людей с ограниченными возможностями, способствует их активной социализации и вовлечению в трудовую жизнь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16 году безбарьерная среда будет создана еще в двух колледжах (Кандалакшском индустриальном колледже и Ковдорском политехническом колледже), для этих целей бюджетом Мурманской области предусмотрено финансирование в размере более 2 млн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практику работы учреждений дополнительного образования для обучающихся с ОВЗ и детей-инвалидов внедрены адаптированные программы дополнительного образования. 75% обучающихся данной категории охвачены услугами дополнительного образ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создания системы ранней помощи детям с ОВЗ в Мурманской области с участием региональных министерств образования, здравоохранения и социального развития в ноябре 2015 года утвержден комплексный план мероприятий, в рамках которого проходит апробация моделей служб ранней помощи детям-инвалидам и детям с ОВЗ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ализация права на образование детей с ОВЗ и детей-инвалидов обеспечивается введением федеральных государственных образовательных стандартов (далее – ФГОС образования обучающихся с ОВЗ), которые устанавливают нормы и правила, регулируют деятельность образовательных организаций, осуществляющих образование детей с ОВЗ и детей-инвалидов, определяют необходимые условия получения данной категорией детей образ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 2014 года Мурманская область в числе 17 субъектов Российской Федерации стала участником реализации Федеральной целевой программы развития образования на 2011-2015 годы по направлению «Поддержка региональных программ развития образования в условиях экспериментального перехода на федеральные государственные образовательные стандарты образования детей с ограниченными возможностями здоровья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гиональные стажировочные площадки в экспериментальном режиме обеспечили введение ФГОС образования для глухих и слепых детей в ГОБОУ «Мурманская коррекционная школа-интернат № 3» и для детей с тяжелыми нарушениями речи в ГОБОУ «Минькинская коррекционная школа-интернат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Финансовое обеспечение пилотных площадок осуществляется в рамках соглашения между Министерством образования и науки Российской Федерации и Правительством Мурманской обла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территории Мурманской области функционируют 3 Центра психолого-педагогической и медико-социальной помощи: 1 региональный, 2 территориальных (г. Мурманск, г. Мончегорск) (далее - Центры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пециалисты Центров оказывают психолого-педагогическую помощь родителям в формировании умений, необходимых для воспитания и обучения детей раннего возраста с ограниченными возможностями здоровья. 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На территориях муниципальных образований функционируют территориальные психолого-медико-педагогические комиссии, деятельность которых направлена на проведение комплексного психолого-медико-педагогического обследования детей в целях своевременного выявления особенностей в физическом и (или) психическом развитии и (или) отклонений в поведении детей, подготовка по результатам обследования детей рекомендаций по оказанию им психолого-медико-педагогической помощи и организации их обучения и воспитания, а также подтверждение, уточнение или изменение ранее данных рекомендаци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дним из главных приоритетов в создании условий в образовательных организациях для предоставления качественного образования детям-инвалидам является подготовка педагогических кадров, готовых работать в условиях инклюзивного образова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2015 году по вопросам инклюзивного образования проведено повышение квалификации более 1500 работников системы образова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 всех программах повышения квалификации реализуется учебный модуль «Актуальные вопросы инклюзивного образования обучающихся с ОВЗ в условиях образовательной организации». Для педагогических и руководящих работников реализуются дополнительные профессиональные программы повышения квалификации «Развитие специального коррекционного образования в условиях введения ФГОС», «Развитие коррекционной работы в дошкольной образовательной организации». 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Для обеспечения введения ФГОС образования обучающихся с ОВЗ в штатном режиме с 1 сентября 2016 года перед системой образования Мурманской области определены задачи: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включение в муниципальные программы развития образования мероприятий по созданию специальных условий получения образования обучающихся с ОВЗ;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разработка и реализация муниципальных планов («дорожных карт») по обеспечению введения ФГОС образования обучающихся с ОВЗ;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обеспечение повышения квалификации 100% руководящих и педагогических работников ОО по вопросам реализации ФГОС образования обучающихся с ОВЗ;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szCs w:val="28"/>
          <w:lang w:eastAsia="hi-IN" w:bidi="hi-IN"/>
        </w:rPr>
      </w:pPr>
      <w:r>
        <w:rPr>
          <w:rFonts w:eastAsia="Calibri"/>
          <w:szCs w:val="28"/>
        </w:rPr>
        <w:t>- создание условий в общеобразовательных организациях для введения ФГОС образования обучающихся с ОВЗ.</w:t>
      </w:r>
    </w:p>
    <w:p>
      <w:pPr>
        <w:pStyle w:val="Normal"/>
        <w:spacing w:lineRule="auto" w:line="276"/>
        <w:ind w:firstLine="540"/>
        <w:jc w:val="both"/>
        <w:rPr>
          <w:rFonts w:eastAsia="Calibri"/>
          <w:kern w:val="2"/>
          <w:szCs w:val="28"/>
          <w:lang w:eastAsia="hi-IN" w:bidi="hi-IN"/>
        </w:rPr>
      </w:pPr>
      <w:r>
        <w:rPr>
          <w:rFonts w:eastAsia="Calibri"/>
          <w:kern w:val="2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</w:t>
      </w:r>
      <w:r>
        <w:rPr>
          <w:b/>
          <w:szCs w:val="28"/>
        </w:rPr>
        <w:t>О плане работы межведомственной комиссии по реализации социальной политики в интересах семьи, женщин и детей при Правительстве Мурманской области на 2016 год</w:t>
      </w:r>
    </w:p>
    <w:p>
      <w:pPr>
        <w:pStyle w:val="Normal"/>
        <w:tabs>
          <w:tab w:val="clear" w:pos="708"/>
          <w:tab w:val="left" w:pos="7625" w:leader="none"/>
        </w:tabs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Абзац списка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09:00Z</dcterms:created>
  <dc:creator>Елена Королева</dc:creator>
  <dc:description/>
  <cp:keywords/>
  <dc:language>en-US</dc:language>
  <cp:lastModifiedBy>Елена Королева</cp:lastModifiedBy>
  <dcterms:modified xsi:type="dcterms:W3CDTF">2015-12-11T07:21:00Z</dcterms:modified>
  <cp:revision>9</cp:revision>
  <dc:subject/>
  <dc:title/>
</cp:coreProperties>
</file>